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7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</w:t>
      </w:r>
      <w:r>
        <w:rPr>
          <w:rFonts w:cs="Verdana" w:ascii="Verdana" w:hAnsi="Verdana"/>
          <w:bCs/>
          <w:caps/>
          <w:sz w:val="20"/>
          <w:szCs w:val="20"/>
        </w:rPr>
        <w:t>SERVICIO DE SOPORTE Y MANTENIMIENTO DE LOS SISTEMAS Y APLICACIONES DE MONITORIZACIÓN DE hewlett packard (HP) gestionado por el Área de SISTEMAS DE Información de METRO DE MADRID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7:00Z</dcterms:created>
  <dc:creator>Ruiz de Gregorio, Estrella</dc:creator>
  <dc:description/>
  <dc:language>en-US</dc:language>
  <cp:lastModifiedBy>Murcia Lorén, Julia</cp:lastModifiedBy>
  <cp:lastPrinted>2012-02-22T14:07:00Z</cp:lastPrinted>
  <dcterms:modified xsi:type="dcterms:W3CDTF">2017-02-27T08:57:00Z</dcterms:modified>
  <cp:revision>2</cp:revision>
  <dc:subject/>
  <dc:title>Metro de Madrid, S</dc:title>
</cp:coreProperties>
</file>