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19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caps/>
          <w:sz w:val="20"/>
        </w:rPr>
        <w:t>OBRA PARA LA IMPLANTACIÓN DE ASCENSORES EN LA ESTACIÓN DE BARRIO DE LA CONCEPCIÓN DE METRO DE MADRID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32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1-26T12:32:00Z</dcterms:modified>
  <cp:revision>2</cp:revision>
  <dc:subject/>
  <dc:title>Metro de Madrid, S</dc:title>
</cp:coreProperties>
</file>