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0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ERVICIO PARA LA EVALUACIÓN DE CANDIDATOS EN  EL PROCESO DE SELECCIÓN DE JEFES DE SECTOR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16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7-02-20T07:16:00Z</dcterms:modified>
  <cp:revision>2</cp:revision>
  <dc:subject/>
  <dc:title>Metro de Madrid, S</dc:title>
</cp:coreProperties>
</file>