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n relación a la licitación 6011700035 para “SERVICIO DE MANTENIMIENTO DE LAS INFRAESTRUCTURAS CORE, DISTRIBUCIÓN Y DATA CENTERS DE LA RED DE COMUNICACIONES MULTISERVICIO DE METRO DE MADRID” 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31:00Z</dcterms:created>
  <dc:creator>Ruiz de Gregorio, Estrella</dc:creator>
  <dc:description/>
  <dc:language>en-US</dc:language>
  <cp:lastModifiedBy>Murcia Lorén, Julia</cp:lastModifiedBy>
  <cp:lastPrinted>2012-02-22T14:07:00Z</cp:lastPrinted>
  <dcterms:modified xsi:type="dcterms:W3CDTF">2017-02-24T12:31:00Z</dcterms:modified>
  <cp:revision>2</cp:revision>
  <dc:subject/>
  <dc:title>Metro de Madrid, S</dc:title>
</cp:coreProperties>
</file>