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36 </w:t>
      </w:r>
      <w:r>
        <w:rPr>
          <w:rFonts w:cs="Arial" w:ascii="Verdana" w:hAnsi="Verdana"/>
          <w:sz w:val="20"/>
          <w:szCs w:val="20"/>
        </w:rPr>
        <w:t xml:space="preserve">para “SERVICIO DE REACONDICIONAMIENTO E INTEGRACIÓN EN EL CENTRO DE OPERACIONES DE MANTENIMIENTO Y MONITORIZACIÓN DE INSTALACIONES Y TELECOMUNICACIONES (COMMIT) DE POZOS DE VENTILACIÓN EN EL TRAMO GUZMÁN EL BUENO-LAS MUSAS DE LÍNEA 7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Tight wrapText="bothSides">
            <wp:wrapPolygon edited="0">
              <wp:start x="-157" y="0"/>
              <wp:lineTo x="-157" y="21302"/>
              <wp:lineTo x="21600" y="21302"/>
              <wp:lineTo x="21600" y="0"/>
              <wp:lineTo x="-157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29:00Z</dcterms:created>
  <dc:creator>Ruiz de Gregorio, Estrella</dc:creator>
  <dc:description/>
  <dc:language>en-US</dc:language>
  <cp:lastModifiedBy>Romero Tamayo, Javier</cp:lastModifiedBy>
  <cp:lastPrinted>2012-02-22T14:07:00Z</cp:lastPrinted>
  <dcterms:modified xsi:type="dcterms:W3CDTF">2017-02-27T12:29:00Z</dcterms:modified>
  <cp:revision>2</cp:revision>
  <dc:subject/>
  <dc:title>Metro de Madrid, S</dc:title>
</cp:coreProperties>
</file>