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76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Verdana" w:ascii="Verdana" w:hAnsi="Verdana"/>
          <w:bCs/>
          <w:sz w:val="20"/>
        </w:rPr>
        <w:t>EJECUCIÓN DE UNA OBRA DE DEMOLICIÓN DE EDIFICACIONES, CONSTRUCCIÓN DE UN NUEVO EDIFICIO DESTINADO A CABINA DEL  JEFE DE DEPÓSITO, VESTUARIOS Y ASEOS ASÍ COMO LA  ADECUACIÓN DE OTRAS ZONAS EXISTENTES EN EL DEPÓSITO DE VENTAS DE METRO DE MADRID</w:t>
      </w:r>
      <w:r>
        <w:rPr>
          <w:rFonts w:cs="Arial" w:ascii="Verdana" w:hAnsi="Verdana"/>
          <w:color w:val="000000"/>
          <w:sz w:val="20"/>
          <w:szCs w:val="20"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36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6-12-23T12:36:00Z</dcterms:modified>
  <cp:revision>2</cp:revision>
  <dc:subject/>
  <dc:title>Metro de Madrid, S</dc:title>
</cp:coreProperties>
</file>