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n relación a la licitación 6011600208 para “SUMINISTRO DE SISTEMAS DE MICROSCOPÍA PARA EL LABORATORIO DE INSPECCIÓN DE MATERIALES DEL ÁREA DE APROVISIONAMIENTO DE METRO DE MADRID” 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10:00Z</dcterms:created>
  <dc:creator>Ruiz de Gregorio, Estrella</dc:creator>
  <dc:description/>
  <dc:language>en-US</dc:language>
  <cp:lastModifiedBy>Sancho Val, María Felisa</cp:lastModifiedBy>
  <cp:lastPrinted>2012-02-22T15:07:00Z</cp:lastPrinted>
  <dcterms:modified xsi:type="dcterms:W3CDTF">2016-09-19T12:10:00Z</dcterms:modified>
  <cp:revision>2</cp:revision>
  <dc:subject/>
  <dc:title>Metro de Madrid, S</dc:title>
</cp:coreProperties>
</file>