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18 </w:t>
      </w:r>
      <w:r>
        <w:rPr>
          <w:rFonts w:cs="Arial" w:ascii="Verdana" w:hAnsi="Verdana"/>
          <w:sz w:val="20"/>
          <w:szCs w:val="20"/>
        </w:rPr>
        <w:t xml:space="preserve">para “SERVICIO DE REACONDICIONAMIENTO INTEGRAL DE CABINA DE PINTURA VIZDURR DEL TALLER INTEGRAL DE REPARACIONES (T.I.R.) DE CANILLEJAS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51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1-26T08:51:00Z</dcterms:modified>
  <cp:revision>2</cp:revision>
  <dc:subject/>
  <dc:title>Metro de Madrid, S</dc:title>
</cp:coreProperties>
</file>