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27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</w:rPr>
        <w:t>OBRA DE INSTALACIÓN DE CALEFACCIÓN EN LOS DEPÓSITOS DE FUENCARRAL Y CANILLEJAS CICLO CORTO DE MATERIAL MÓVIL, ASÍ COMO LA SUSTITUCIÓN DE LOS SISTEMAS</w:t>
      </w:r>
      <w:r>
        <w:rPr>
          <w:rFonts w:cs="Verdana" w:ascii="Verdana" w:hAnsi="Verdana"/>
          <w:sz w:val="20"/>
        </w:rPr>
        <w:t xml:space="preserve"> DE REGULACIÓN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50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10-14T08:50:00Z</dcterms:modified>
  <cp:revision>2</cp:revision>
  <dc:subject/>
  <dc:title>Metro de Madrid, S</dc:title>
</cp:coreProperties>
</file>