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139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DE MANTENIMIENTO Y RESOLUCIÓN DE INCIDENCIAS DE USUARIOS Y ATENCIÓN DE SOLICITUDES DE LA PLATAFORMA MICROINFORMÁTICA DE METRO DE MADRID, S.A.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13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5-07-07T10:13:00Z</dcterms:modified>
  <cp:revision>2</cp:revision>
  <dc:subject/>
  <dc:title>Metro de Madrid, S</dc:title>
</cp:coreProperties>
</file>