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73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OBRA DE RENOVACIÓN DE LA BRETELLE ENTRE LAS ESTACIONES DE LA POVEDA Y DE ARGANDA DEL REY DE LA LÍNEA 9B DE METRO DE MADRID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6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6-12-23T09:26:00Z</dcterms:modified>
  <cp:revision>2</cp:revision>
  <dc:subject/>
  <dc:title>Metro de Madrid, S</dc:title>
</cp:coreProperties>
</file>