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14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ERVICIO DE SUSTITUCIÓN DEL SISTEMA DE ILUMINACIÓN MEDIANTE TECNOLOGÍAS DE ILUMINACIÓN LED EN EL MATERIAL MÓVIL 2000A  DESPARALIZADO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46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10-05T06:46:00Z</dcterms:modified>
  <cp:revision>2</cp:revision>
  <dc:subject/>
  <dc:title>Metro de Madrid, S</dc:title>
</cp:coreProperties>
</file>