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52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ERVICIO DE CONTROL DE LA SEGURIDAD EN LA CIRCULACIÓN FERROVIARIA Y DE CONTROL DE CALIDAD EN LA OBRA DE RENOVACIÓN DE VÍA Y DIAGONAL ENTRE LAS ESTACIONES DE QUEVEDO Y CANAL Y CAMBIO DE EMPLAZAMIENTO Y RENOVACIÓN DE DIAGONAL ENTRE LAS ESTACIONES DE RETIRO Y SEVILLA DE LÍNEA 2 DE METRO DE MADRID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32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6-11-16T09:32:00Z</dcterms:modified>
  <cp:revision>2</cp:revision>
  <dc:subject/>
  <dc:title>Metro de Madrid, S</dc:title>
</cp:coreProperties>
</file>