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46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caps/>
          <w:sz w:val="20"/>
          <w:szCs w:val="20"/>
        </w:rPr>
        <w:t>SERVICIO DE REFORMA de POZOS DE VENTILACION EN EL TRAMO FRANCOS RODRIGUEZ-PITIS de Linea 7 de metro de madrid PARA DOTARLOS DE CONECTIVIDAD IP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3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6-11-10T11:03:00Z</dcterms:modified>
  <cp:revision>2</cp:revision>
  <dc:subject/>
  <dc:title>Metro de Madrid, S</dc:title>
</cp:coreProperties>
</file>