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500255 </w:t>
      </w:r>
      <w:r>
        <w:rPr>
          <w:rFonts w:cs="Arial" w:ascii="Verdana" w:hAnsi="Verdana"/>
          <w:sz w:val="20"/>
          <w:szCs w:val="20"/>
        </w:rPr>
        <w:t xml:space="preserve">para “SERVICIO DE “ATENCIÓN AL PÚBLICO EN LOS ESPACIOS DE ANDÉN CERO: ESTACIÓN DE CHAMBERÍ, NAVE DE MOTORES DE PACÍFICO Y OTROS ESPACIOS RELACIONADOS CON LA ACTIVIDAD MUSEÍSTICA DE METRO DE MADRID (MUSEO DE CAÑOS DEL PERAL EN LA ESTACIÓN DE ÓPERA Y RESTOS ARQUEOLÓGICOS DE LA ESTACIÓN DE CARPETANA)”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25:00Z</dcterms:created>
  <dc:creator>Ruiz de Gregorio, Estrella</dc:creator>
  <dc:description/>
  <dc:language>en-US</dc:language>
  <cp:lastModifiedBy>Sancho Gutiérrez, Sonia</cp:lastModifiedBy>
  <cp:lastPrinted>2012-02-22T14:07:00Z</cp:lastPrinted>
  <dcterms:modified xsi:type="dcterms:W3CDTF">2015-12-10T12:25:00Z</dcterms:modified>
  <cp:revision>2</cp:revision>
  <dc:subject/>
  <dc:title>Metro de Madrid, S</dc:title>
</cp:coreProperties>
</file>