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4 </w:t>
      </w:r>
      <w:r>
        <w:rPr>
          <w:rFonts w:cs="Arial" w:ascii="Verdana" w:hAnsi="Verdana"/>
          <w:sz w:val="20"/>
          <w:szCs w:val="20"/>
        </w:rPr>
        <w:t xml:space="preserve">para “SUMINISTRO DE FILTROS, MANTAS FILTRO Y CONJUNTO BASTIDOR-FILTRO  PARA LOS SISTEMAS DE CLIMATIZACIÓN Y VENTILACIÓN DE MATERIAL MÓVIL E INSTALACIONES DE LA RED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4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2-23T09:34:00Z</dcterms:modified>
  <cp:revision>2</cp:revision>
  <dc:subject/>
  <dc:title>Metro de Madrid, S</dc:title>
</cp:coreProperties>
</file>