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ANUNCIO DE LA CONVOCATORIA DEL CONTRATO DE SERVICIOS DE MANTENIMIENTO y MODERNIZACIÓN DE LOS APARATOS ELEVADORES EN EL HOSPITAL UNIVERSITARIO PRÍNCIPE DE ASTURIAS, CENTRO INTEGRAL DE DIAGNÓSTICO Y TRATAMIENTO “FRANCISCO DIAZ” y CENTROS DE SALUD MENTAL “PUERTA DE MADRID”, PARA SU ADJUDICACIÓN POR PROCEDIMIENTO ABIERTO</w:t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1. Entidad adjudicadora: Datos generales y datos para la obtención de inform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a) Organismo: </w:t>
      </w:r>
      <w:r>
        <w:rPr>
          <w:rFonts w:cs="Calibri" w:ascii="Calibri" w:hAnsi="Calibri"/>
          <w:sz w:val="22"/>
          <w:szCs w:val="22"/>
          <w:lang w:val="es-ES"/>
        </w:rPr>
        <w:t>Servicio Madrileño de Salud. Hospital Universitario Príncipe de Asturi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b) Dependencia que tramita el expediente: Servicio de Suministr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) Obtención de documentación e inform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1) Dependencia: Hospital Universitario Príncipe de Asturias. Servicio de Suministr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2) Domicilio: Carretera Alcalá-Meco, s/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3) Localidad y código postal: Alcalá de Henares, 288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4) Teléfono: 918878100 EXT. 2285/83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5) Telefax: 91882873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6) Correo electrónico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7) Dirección de Internet del perfil de contratante: Portal de la Contratación Pública de la Comunidad de Madrid: http://www.madrid.org/contratospublic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8) Fecha límite de obtención de documentación e información: Hasta las 14 horas del día 11 de diciembre de 20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d) Número de expediente: PA HUPA 44/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  <w:t>2. Objeto del contra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pt-PT"/>
        </w:rPr>
        <w:t>a) Tipo: Servic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b) Descripción: Mantenimiento </w:t>
      </w:r>
      <w:r>
        <w:rPr>
          <w:rFonts w:cs="Arial" w:ascii="Calibri" w:hAnsi="Calibri"/>
        </w:rPr>
        <w:t xml:space="preserve">y modernización de los aparatos elevadores en el </w:t>
      </w:r>
      <w:r>
        <w:rPr>
          <w:rFonts w:cs="Arial" w:ascii="Calibri" w:hAnsi="Calibri"/>
          <w:sz w:val="22"/>
          <w:szCs w:val="22"/>
        </w:rPr>
        <w:t>Hospital Universitario Príncipe de Asturias, Centro Integral de Diagnóstico y Tratamiento “Francisco Díaz” y Centros de Salud Mental “Puerta de Madrid</w:t>
      </w:r>
      <w:r>
        <w:rPr>
          <w:rFonts w:cs="Arial" w:ascii="Calibri" w:hAnsi="Calibri"/>
        </w:rPr>
        <w:t>”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) División por lotes y número de lotes/número de unidades: 2 Lo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d) Lugar de ejecución/entrega: Hospital Universitario Príncipe de Asturi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1) Domicilio: </w:t>
      </w:r>
      <w:r>
        <w:rPr>
          <w:rFonts w:cs="Calibri" w:ascii="Calibri" w:hAnsi="Calibri"/>
          <w:sz w:val="22"/>
          <w:szCs w:val="22"/>
          <w:lang w:val="es-ES"/>
        </w:rPr>
        <w:t>Carretera Alcalá-Meco, sin núm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2) Localidad y código postal: </w:t>
      </w:r>
      <w:r>
        <w:rPr>
          <w:rFonts w:cs="Calibri" w:ascii="Calibri" w:hAnsi="Calibri"/>
          <w:sz w:val="22"/>
          <w:szCs w:val="22"/>
          <w:lang w:val="es-ES"/>
        </w:rPr>
        <w:t>28805 Alcalá de Henares (Madrid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) Plazo de ejecución/entrega: 48 meses (Lote 1) y 6 meses (Lote 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f) Admisión de prórroga: Si. Lote 1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g) Establecimiento de un acuerdo marco (en su caso)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h) Sistema dinámico de adquisición (en su caso)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Cs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pt-PT"/>
        </w:rPr>
        <w:t xml:space="preserve">i) CPV (referencia de nomenclatura): </w:t>
      </w:r>
      <w:r>
        <w:rPr>
          <w:rFonts w:cs="Calibri" w:ascii="Calibri" w:hAnsi="Calibri"/>
          <w:bCs/>
          <w:sz w:val="22"/>
          <w:szCs w:val="22"/>
          <w:lang w:val="es-ES"/>
        </w:rPr>
        <w:t xml:space="preserve">50750000-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bCs/>
          <w:sz w:val="22"/>
          <w:szCs w:val="22"/>
          <w:lang w:val="es-ES"/>
        </w:rPr>
        <w:t xml:space="preserve">j) </w:t>
      </w:r>
      <w:r>
        <w:rPr>
          <w:rFonts w:cs="Calibri" w:ascii="Calibri" w:hAnsi="Calibri"/>
          <w:sz w:val="22"/>
          <w:szCs w:val="22"/>
          <w:lang w:val="es-ES_tradnl"/>
        </w:rPr>
        <w:t xml:space="preserve">Compra pública innovadora:    Sí □     No </w:t>
      </w:r>
      <w:r>
        <w:rPr>
          <w:rFonts w:cs="Cambria Math" w:ascii="Cambria Math" w:hAnsi="Cambria Math"/>
          <w:sz w:val="22"/>
          <w:szCs w:val="22"/>
          <w:lang w:val="es-ES"/>
        </w:rPr>
        <w:t>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3. Tramitación y procedimien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) Tramitación: Ordinar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b) Procedimiento: Abier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c) Subasta electrónica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d) Criterios de adjudicación: Pluralidad de criteri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  <w:lang w:val="es-ES"/>
        </w:rPr>
        <w:t>4. Valor estimado del contrato: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706.377,20 </w:t>
      </w:r>
      <w:r>
        <w:rPr>
          <w:rFonts w:cs="Calibri" w:ascii="Calibri" w:hAnsi="Calibri"/>
          <w:bCs/>
          <w:sz w:val="22"/>
          <w:szCs w:val="22"/>
          <w:lang w:val="es-ES"/>
        </w:rPr>
        <w:t>euros.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  <w:lang w:val="es-ES"/>
        </w:rPr>
        <w:t>5. Presupuesto base de licitación</w:t>
      </w:r>
      <w:r>
        <w:rPr>
          <w:rFonts w:cs="Calibri" w:ascii="Calibri" w:hAnsi="Calibri"/>
          <w:sz w:val="22"/>
          <w:szCs w:val="22"/>
          <w:lang w:val="es-E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  <w:lang w:val="es-ES"/>
        </w:rPr>
        <w:t xml:space="preserve">Importe neto: 575.422,20 euros. IVA: </w:t>
      </w:r>
      <w:r>
        <w:rPr>
          <w:rFonts w:eastAsia="Calibri" w:cs="Calibri" w:ascii="Calibri" w:hAnsi="Calibri"/>
          <w:lang w:val="es-ES" w:eastAsia="en-US" w:bidi="en-US"/>
        </w:rPr>
        <w:t>120.838,68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s-ES"/>
        </w:rPr>
        <w:t xml:space="preserve">euros. Importe total: </w:t>
      </w:r>
      <w:r>
        <w:rPr>
          <w:rFonts w:cs="Calibri" w:ascii="Calibri" w:hAnsi="Calibri"/>
          <w:sz w:val="22"/>
          <w:szCs w:val="22"/>
        </w:rPr>
        <w:t>696.260,88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s-ES"/>
        </w:rPr>
        <w:t>eur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  <w:lang w:val="es-ES"/>
        </w:rPr>
        <w:t>6. Garantías exigidas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efinitiva : 5 % del importe de adjudicación del contrato, IVA excluid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7. Requisitos específicos del contratist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) Clasificación: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b) Solvencia económica y financiera, técnica y profesional: Los establecidos en el apartado 7 de la Cláusula 1 del Pliego de Cláusulas Administrativas Particulares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c) Otros requisitos específicos: Ver apartado 10 de la Cláusula 1 del Pliego de Cláusulas Administrativas Particulares para la presentación de la documentación exigida en la fase de licitación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) Contratos reservados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8. Presentación de ofertas o de solicitudes de particip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a) Fecha límite de presentación: Hasta las 14:45 horas del </w:t>
      </w:r>
      <w:r>
        <w:rPr>
          <w:rFonts w:cs="Calibri" w:ascii="Calibri" w:hAnsi="Calibri"/>
          <w:sz w:val="22"/>
          <w:szCs w:val="22"/>
          <w:lang w:val="es-ES_tradnl"/>
        </w:rPr>
        <w:t>día 11 de diciembre de 2018</w:t>
      </w:r>
      <w:r>
        <w:rPr>
          <w:rFonts w:cs="Calibri" w:ascii="Calibri" w:hAnsi="Calibri"/>
          <w:b/>
          <w:sz w:val="22"/>
          <w:szCs w:val="22"/>
          <w:lang w:val="es-ES_trad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b) Modalidad de presentación. Licitación electrónica: S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c) Lugar de presentación: Sistema licitación electrónica Licit@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) Número previsto de empresas a las que se pretende invitar a presentar ofertas (procedimiento restringido)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) Admisión de variante, si procede: No</w:t>
      </w:r>
      <w:r>
        <w:rPr>
          <w:rFonts w:cs="Calibri" w:ascii="Calibri" w:hAnsi="Calibri"/>
          <w:color w:val="FF0000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f) Plazo durante el cual el licitador está obligado a mantener su oferta: Dos meses contados a partir de la apertura de las oferta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9. Apertura de oferta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color w:val="FF0000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) Descripción: Documentación técnica -criterios subjetivos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b) Fecha y hora: A partir de las 10:00 horas del día 19 </w:t>
      </w:r>
      <w:r>
        <w:rPr>
          <w:rFonts w:cs="Calibri" w:ascii="Calibri" w:hAnsi="Calibri"/>
          <w:sz w:val="22"/>
          <w:szCs w:val="22"/>
          <w:lang w:val="es-ES_tradnl"/>
        </w:rPr>
        <w:t>de diciembre de 2018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c) Documentación técnica -criterios objetivos- y Proposición económic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) Fecha y hora: A partir de las 10:00 horas del día 11 de enero de 20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) Dirección: Hospital Universitario Príncipe de Asturias. Salón de Act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f) Localidad y código postal: 28805 Alcalá de Henares (Madrid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11. Fecha de envío del anuncio al Diario Oficial de la Unión Europea:</w:t>
      </w:r>
      <w:r>
        <w:rPr>
          <w:rFonts w:cs="Calibri" w:ascii="Calibri" w:hAnsi="Calibri"/>
          <w:sz w:val="22"/>
          <w:szCs w:val="22"/>
          <w:lang w:val="es-ES"/>
        </w:rPr>
        <w:t xml:space="preserve"> 12 de noviembre de 20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12. Otras informaciones: </w:t>
      </w:r>
      <w:r>
        <w:rPr>
          <w:rFonts w:cs="Calibri" w:ascii="Calibri" w:hAnsi="Calibri"/>
          <w:sz w:val="22"/>
          <w:szCs w:val="22"/>
          <w:lang w:val="es-ES"/>
        </w:rPr>
        <w:t>Se podrá solicitar información adicional sobre los pliegos y/o documentación complementaria con una antelación de 12 días a la fecha límite fijada para la recepción de ofertas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360" w:before="240" w:after="24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Dispuesta la publicación de este anuncio mediante Resolución de la Gerencia de Hospital Universitario Príncipe de Asturias en </w:t>
      </w:r>
      <w:r>
        <w:rPr>
          <w:rFonts w:cs="Calibri" w:ascii="Calibri" w:hAnsi="Calibri"/>
          <w:sz w:val="22"/>
          <w:szCs w:val="22"/>
          <w:lang w:val="es-ES_tradnl"/>
        </w:rPr>
        <w:t xml:space="preserve">Alcalá de Henares, a </w:t>
      </w:r>
      <w:r>
        <w:rPr>
          <w:rFonts w:cs="Calibri" w:ascii="Calibri" w:hAnsi="Calibri"/>
          <w:sz w:val="22"/>
          <w:szCs w:val="22"/>
        </w:rPr>
        <w:t>12 de noviembre de 2018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 w:before="240" w:after="24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L GERENTE DEL HOSPITAL UNIVERSITARIO PRÍNCIPE DE ASTURIA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center"/>
        <w:rPr/>
      </w:pPr>
      <w:r>
        <w:rPr>
          <w:rFonts w:cs="Calibri" w:ascii="Calibri" w:hAnsi="Calibri"/>
          <w:sz w:val="22"/>
          <w:szCs w:val="22"/>
          <w:lang w:val="es-ES"/>
        </w:rPr>
        <w:t>Fdo.: Félix Bravo Sanz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s-ES"/>
      </w:rPr>
    </w:pPr>
    <w:r>
      <w:rPr>
        <w:color w:val="FF0000"/>
        <w:lang w:val="es-ES" w:eastAsia="en-US"/>
      </w:rPr>
      <w:drawing>
        <wp:inline distT="0" distB="0" distL="0" distR="0">
          <wp:extent cx="259969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2" r="-14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59969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  <w:lang w:val="es-ES"/>
      </w:rPr>
    </w:pPr>
    <w:r>
      <w:rPr>
        <w:color w:val="FF000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St1z0">
    <w:name w:val="WW8NumSt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a">
    <w:name w:val="Rápido a)"/>
    <w:basedOn w:val="Normal"/>
    <w:qFormat/>
    <w:pPr>
      <w:numPr>
        <w:ilvl w:val="0"/>
        <w:numId w:val="1"/>
      </w:numPr>
      <w:tabs>
        <w:tab w:val="clear" w:pos="720"/>
      </w:tabs>
      <w:ind w:left="453" w:hanging="341"/>
    </w:pPr>
    <w:rPr/>
  </w:style>
  <w:style w:type="paragraph" w:styleId="Rpido1">
    <w:name w:val="Rápido 1."/>
    <w:basedOn w:val="Normal"/>
    <w:qFormat/>
    <w:pPr>
      <w:numPr>
        <w:ilvl w:val="0"/>
        <w:numId w:val="2"/>
      </w:numPr>
      <w:tabs>
        <w:tab w:val="clear" w:pos="720"/>
      </w:tabs>
      <w:ind w:left="453" w:hanging="3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4:00Z</dcterms:created>
  <dc:creator>usuario</dc:creator>
  <dc:description/>
  <cp:keywords/>
  <dc:language>en-US</dc:language>
  <cp:lastModifiedBy>Consejeria de Sanidad</cp:lastModifiedBy>
  <cp:lastPrinted>2018-08-10T10:21:00Z</cp:lastPrinted>
  <dcterms:modified xsi:type="dcterms:W3CDTF">2018-11-12T11:02:00Z</dcterms:modified>
  <cp:revision>103</cp:revision>
  <dc:subject/>
  <dc:title>Doc</dc:title>
</cp:coreProperties>
</file>