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ACU 2023-1-6 (MIC) PLACAS, TUBOS Y DIVERSO MATERIAL DE MICROBIOLOG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2-12-15T12:44:00Z</dcterms:modified>
  <cp:revision>34</cp:revision>
  <dc:subject/>
  <dc:title>Nº de expediente:</dc:title>
</cp:coreProperties>
</file>