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333399"/>
          <w:sz w:val="22"/>
          <w:szCs w:val="22"/>
        </w:rPr>
      </w:pPr>
      <w:r>
        <w:rPr>
          <w:rFonts w:cs="Calibri" w:ascii="Calibri" w:hAnsi="Calibri"/>
          <w:color w:val="333399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OMUNICACIÓN DE ACTO PÚBLICO DE APERTURA DOCUMENTACIÓN SOBRE ÚNIC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  <w:t xml:space="preserve">Expediente: </w:t>
      </w:r>
      <w:r>
        <w:rPr>
          <w:rFonts w:cs="Calibri" w:ascii="Calibri" w:hAnsi="Calibri"/>
          <w:bCs/>
          <w:sz w:val="22"/>
          <w:szCs w:val="22"/>
        </w:rPr>
        <w:t>PAS 07-202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t-BR"/>
        </w:rPr>
        <w:t xml:space="preserve">En relación con el procedimento abierto simplificado, com número de expediente </w:t>
      </w:r>
      <w:r>
        <w:rPr>
          <w:rFonts w:cs="Calibri" w:ascii="Calibri" w:hAnsi="Calibri"/>
          <w:bCs/>
          <w:sz w:val="22"/>
          <w:szCs w:val="22"/>
        </w:rPr>
        <w:t>PAS 07-2022, para la contratación de “</w:t>
      </w:r>
      <w:r>
        <w:rPr>
          <w:rFonts w:cs="Calibri" w:ascii="Calibri" w:hAnsi="Calibri"/>
          <w:color w:val="000000"/>
          <w:sz w:val="22"/>
          <w:szCs w:val="22"/>
        </w:rPr>
        <w:t>SUMINISTRO DE DETERMINADO MATERIAL FUNGIBLE PARA EL LABORATORIO DEL SERVICIO DE ONCOLOGÍA MÉDICA PARA EL PROYECTO BIOMAKERS4CURE (PI21/01500)</w:t>
      </w:r>
      <w:r>
        <w:rPr>
          <w:rFonts w:cs="Calibri" w:ascii="Calibri" w:hAnsi="Calibri"/>
          <w:bCs/>
          <w:sz w:val="22"/>
          <w:szCs w:val="22"/>
        </w:rPr>
        <w:t>” para la Fundación de Investigación Biomédica del Hospital Universitario Puerta de Hierro Majadahonda, informamos que el acto público de apertura del sobre único tendrá lugar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í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 de enero de 2023, a las 10:15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gar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Fundación de Investigación Biomédica del Hospital Universitario Puerta de Hierro Majadahond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rección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/ Joaquín Rodrigo 2, Edf. Laboratorios Pta. 0, 28222 Majadahond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la de reunion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 para que conste a los efectos oportunos, en Majadahonda a 18 de enero 202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Fundación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6070" cy="44767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84607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49:00Z</dcterms:created>
  <dc:creator>Administrador</dc:creator>
  <dc:description/>
  <cp:keywords/>
  <dc:language>en-US</dc:language>
  <cp:lastModifiedBy>Lérida Tejada.Elena</cp:lastModifiedBy>
  <cp:lastPrinted>2022-12-12T13:17:00Z</cp:lastPrinted>
  <dcterms:modified xsi:type="dcterms:W3CDTF">2023-01-18T11:49:00Z</dcterms:modified>
  <cp:revision>2</cp:revision>
  <dc:subject/>
  <dc:title>INSTITUTO DE SALUDO CARLOS III</dc:title>
</cp:coreProperties>
</file>