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PC 2023-1-1 DE SUMINISTRO E INSTALACIÓN DE SISTEMA DE CIRUGÍA ROBÓT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Nº 2: DOCUMENTACIÓN TÉCN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Nº 3: OFERTA ECONÓMICA Y MODELO CRITERIOS DE ADJUDICACIÓN EVALUABLES DE FORMA AUTOMÁTICA (ANEXO X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37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2-12-22T09:48:00Z</dcterms:modified>
  <cp:revision>21</cp:revision>
  <dc:subject/>
  <dc:title>Nº de expediente:</dc:title>
</cp:coreProperties>
</file>