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44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 PASAPC 2023-1-11 PROTESIS TOTAL Y PARCIAL DE CADERA CEMENTA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0"/>
          <w:szCs w:val="20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(Propietario, apoderado, etc)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1-30T11:36:00Z</dcterms:modified>
  <cp:revision>18</cp:revision>
  <dc:subject/>
  <dc:title>Nº de expediente:</dc:title>
</cp:coreProperties>
</file>