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544" w:type="dxa"/>
        <w:jc w:val="left"/>
        <w:tblInd w:w="5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>
          <w:trHeight w:val="5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de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A PASAPC 2023-1-12 CLAVO FEMORAL PROXIMAL CORTO Y LARGO PARA FRACTURAS INTERTROCANTEREA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20"/>
          <w:szCs w:val="20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720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(Propietario, apoderado, etc)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sz w:val="20"/>
          <w:szCs w:val="20"/>
        </w:rPr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los sobres:       SOBRE ÚNIC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23:00Z</dcterms:created>
  <dc:creator>Administrador</dc:creator>
  <dc:description/>
  <cp:keywords/>
  <dc:language>en-US</dc:language>
  <cp:lastModifiedBy>Consejeria de Sanidad</cp:lastModifiedBy>
  <cp:lastPrinted>2016-11-23T08:46:00Z</cp:lastPrinted>
  <dcterms:modified xsi:type="dcterms:W3CDTF">2023-01-30T11:38:00Z</dcterms:modified>
  <cp:revision>19</cp:revision>
  <dc:subject/>
  <dc:title>Nº de expediente:</dc:title>
</cp:coreProperties>
</file>