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C 2023-8-4 SERVICIO DE TRATAMIENTO ARCHIVISTIVO DE HISTORIAS CLINICAS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: DOCUMENTACIÓN TÉC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2-11-11T14:02:00Z</dcterms:modified>
  <cp:revision>22</cp:revision>
  <dc:subject/>
  <dc:title>Nº de expediente:</dc:title>
</cp:coreProperties>
</file>