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 - </w:t>
      </w:r>
      <w:r>
        <w:rPr>
          <w:rFonts w:cs="Arial" w:ascii="Arial" w:hAnsi="Arial"/>
          <w:sz w:val="20"/>
          <w:szCs w:val="20"/>
        </w:rPr>
        <w:t xml:space="preserve">PROPOSICIÓN ECONÓM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177"/>
        <w:gridCol w:w="2177"/>
        <w:gridCol w:w="2020"/>
        <w:gridCol w:w="2061"/>
        <w:gridCol w:w="84"/>
        <w:gridCol w:w="13"/>
        <w:gridCol w:w="2001"/>
        <w:gridCol w:w="13"/>
      </w:tblGrid>
      <w:tr>
        <w:trPr>
          <w:trHeight w:val="567" w:hRule="atLeast"/>
        </w:trPr>
        <w:tc>
          <w:tcPr>
            <w:tcW w:w="851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567" w:hRule="atLeast"/>
        </w:trPr>
        <w:tc>
          <w:tcPr>
            <w:tcW w:w="851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567" w:hRule="atLeast"/>
        </w:trPr>
        <w:tc>
          <w:tcPr>
            <w:tcW w:w="851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0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567" w:hRule="atLeast"/>
        </w:trPr>
        <w:tc>
          <w:tcPr>
            <w:tcW w:w="853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2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567" w:hRule="atLeast"/>
        </w:trPr>
        <w:tc>
          <w:tcPr>
            <w:tcW w:w="853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567" w:hRule="atLeast"/>
        </w:trPr>
        <w:tc>
          <w:tcPr>
            <w:tcW w:w="1053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053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567" w:hRule="atLeast"/>
        </w:trPr>
        <w:tc>
          <w:tcPr>
            <w:tcW w:w="1053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567" w:hRule="atLeast"/>
        </w:trPr>
        <w:tc>
          <w:tcPr>
            <w:tcW w:w="1053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1110" w:hRule="atLeast"/>
        </w:trPr>
        <w:tc>
          <w:tcPr>
            <w:tcW w:w="1053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567" w:hRule="atLeast"/>
        </w:trPr>
        <w:tc>
          <w:tcPr>
            <w:tcW w:w="2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09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09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  <w:u w:val="single"/>
        </w:rPr>
        <w:t xml:space="preserve">INSTRUCCIONES PARA CUMPLIMENTAR ANEXO </w:t>
      </w:r>
      <w:r>
        <w:rPr>
          <w:rFonts w:cs="Courier New"/>
          <w:b/>
          <w:spacing w:val="-3"/>
        </w:rPr>
        <w:t xml:space="preserve">I:  </w:t>
      </w:r>
      <w:r>
        <w:rPr>
          <w:rFonts w:cs="Courier New"/>
          <w:spacing w:val="-3"/>
        </w:rPr>
        <w:t>Ver apartado 4 de la cláusula 1 del presente pliego ( pág. 10)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  <w:t>ANEXO I - DAT NORTE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tbl>
      <w:tblPr>
        <w:tblW w:w="1077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2835"/>
        <w:gridCol w:w="1275"/>
        <w:gridCol w:w="1134"/>
        <w:gridCol w:w="1134"/>
        <w:gridCol w:w="1701"/>
        <w:gridCol w:w="1560"/>
      </w:tblGrid>
      <w:tr>
        <w:trPr>
          <w:tblHeader w:val="true"/>
          <w:trHeight w:val="11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RUTA      (Sin IV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LICITACIÓN LOTE       (Sin IV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Descuento ofertado a aplicar a la totalidad del lo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n de preferencia adjudicación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0"/>
                <w:szCs w:val="40"/>
              </w:rPr>
              <w:t>DAT NORTE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. PEÑALT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BUITRAGO DE LOZOYA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01952 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,81 €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124,78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01952 D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31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1952 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72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1952 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,22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1952 G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72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ALTO JA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ORRELAGUN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8025129 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,90 €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55,80 €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5129 B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,90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PRI. INF RAMÓN LINACER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ALDEOLMOS – ALALPARDO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5373 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,45 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0,45 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EE VICENTE FERR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AN SEBASTIAN DE LOS REYE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8076 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20,02 €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8076 J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GONZALO TORRENTE BALLEST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AN SEBASTIAN DE LOS REYES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8611 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40 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1,40 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ANGEL CORELL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OLMENAR VIEJ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80 €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390,72 €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80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80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K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. PADRE JERONIM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GETE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7171 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.E.S. SEVERO OCHOA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COBENDA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276,24 €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G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.E.S. SEVERO OCHOA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COBENDA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276,24 €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RUTA      (Sin IV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LICITACIÓN LOTE       (Sin IV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Descuento ofertado a aplicar a la totalidad del lot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n de preferencia adjudicación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. ALDEBARA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COBENDAS)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60 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DAT NORTE</w:t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GUSTAVO ALDOLFO BECQU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GETE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9,28 €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G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EE MIGUEL HERNANDEZ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OLMENAR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994 B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394,59 €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994 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994 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040994 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0994 J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,05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LA CABRE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A CABRERA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1381 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7,90 €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93,34 €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8041381 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,46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1381 O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3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 C.R.A DE LOZOYUEL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OZOYUELA - NAVAS – SIETEIGLESIAS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4781 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63 €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2,07 €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4781 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31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4781 E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SIERRA DE GUADAR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OTO DEL REAL)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7751 L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,59 €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47,59 €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 CHOZAS DE LA SIER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OTO DEL REAL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51 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LUIS GARCIA BERLANG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GUADALIX DE LA SIERRA)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64044 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40 €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1,40 €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JONATHAN GALE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GETE)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64071 A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CORTES DE CADIZ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EL MOLAR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1310 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46,96 €</w:t>
            </w:r>
          </w:p>
        </w:tc>
        <w:tc>
          <w:tcPr>
            <w:tcW w:w="170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1310 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131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1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. INF. PRI PUERTA DE LA SIER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ENTURADA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3872 C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31 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9,31 €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. INF. PRI PUERTA DE LA SIER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ENTURADA)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3872 F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4,22 €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94,22 €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/>
      </w:pPr>
      <w:r>
        <w:rPr>
          <w:rFonts w:cs="Courier New"/>
          <w:b/>
          <w:spacing w:val="-3"/>
        </w:rPr>
        <w:t>ANEXO I - DAT SUR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721"/>
        <w:gridCol w:w="2811"/>
        <w:gridCol w:w="1407"/>
        <w:gridCol w:w="1355"/>
        <w:gridCol w:w="1084"/>
        <w:gridCol w:w="1327"/>
        <w:gridCol w:w="1236"/>
      </w:tblGrid>
      <w:tr>
        <w:trPr>
          <w:trHeight w:val="26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RUTA           (Sin IVA)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LICITACIÓN LOTE       (Sin IVA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Descuento ofertado a aplicar a la totalidad del lote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n de preferencia adjudicación</w:t>
            </w:r>
          </w:p>
        </w:tc>
      </w:tr>
      <w:tr>
        <w:trPr>
          <w:trHeight w:val="260" w:hRule="atLeast"/>
        </w:trPr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SUR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E SEVERO OCHO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LCORCÓN)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6309-B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5,26 €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6309-C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BELLAS VISTA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LCORCÓN)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5381-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E PRÍNCIPE DE ASTURIA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ANJUEZ)</w:t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1642-C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SAN FERNAND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RANJUEZ)</w:t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29697-A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63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0,63 €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ES FRANCISCO UMBRAL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IEMPOZUELOS)</w:t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62035-A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2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ES SOR JUANA DE LA CRUZ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UBAS DE LA SAGRA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075509-B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46,96 €</w:t>
            </w:r>
          </w:p>
        </w:tc>
        <w:tc>
          <w:tcPr>
            <w:tcW w:w="132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5509-D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5509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E JUAN XXIII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FUENLABRADA)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9323-G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2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E SOR JUANA INÉS DE LA CRUZ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FUENLABRADA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69704-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08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02,53 €</w:t>
            </w:r>
          </w:p>
        </w:tc>
        <w:tc>
          <w:tcPr>
            <w:tcW w:w="132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69704-C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69704-E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E SANTIAGO RAMÓN Y CAJAL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ETAFE)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6319-C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0,01 €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E MIGUEL DE UNAMUN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ÓSTOLES)</w:t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6310-B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82,51 €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ALONSO CAN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ÓSTOLES)</w:t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9444-C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2,13 €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SO MARÍA MARTÍ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VALCARNERO)</w:t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63878-B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2,13 €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ES PROFESOR ÁNGEL YSER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VALCARNERO)</w:t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1470-M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2,32 €</w:t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2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E MARÍA MONTESSORI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ARLA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3564-J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08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82,03 €</w:t>
            </w:r>
          </w:p>
        </w:tc>
        <w:tc>
          <w:tcPr>
            <w:tcW w:w="132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3564-L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3564-M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,89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ES NICOLÁS COPÉRNIC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ARLA)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0974-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60,01 €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/>
      </w:pPr>
      <w:r>
        <w:rPr>
          <w:rFonts w:cs="Courier New"/>
          <w:b/>
          <w:spacing w:val="-3"/>
        </w:rPr>
        <w:t>ANEXO I - DAT ESTE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tbl>
      <w:tblPr>
        <w:tblW w:w="108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721"/>
        <w:gridCol w:w="2594"/>
        <w:gridCol w:w="1418"/>
        <w:gridCol w:w="1355"/>
        <w:gridCol w:w="1084"/>
        <w:gridCol w:w="1619"/>
        <w:gridCol w:w="1269"/>
      </w:tblGrid>
      <w:tr>
        <w:trPr>
          <w:trHeight w:val="997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RUTA          (Sin IVA)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LICITACIÓN LOTE       (Sin IVA)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Descuento ofertado a aplicar a la totalidad del lote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n de preferencia adjudicación</w:t>
            </w:r>
          </w:p>
        </w:tc>
      </w:tr>
      <w:tr>
        <w:trPr>
          <w:trHeight w:val="260" w:hRule="atLeast"/>
        </w:trPr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ESTE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 GREGORIO CANELL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ILLALBILLA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5506G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23 €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10,12 €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8025506H 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,89 €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EE PABLO PICASS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CALÁ DE HENARES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3515S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54 €</w:t>
            </w:r>
          </w:p>
        </w:tc>
        <w:tc>
          <w:tcPr>
            <w:tcW w:w="108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0,43 €</w:t>
            </w:r>
          </w:p>
        </w:tc>
        <w:tc>
          <w:tcPr>
            <w:tcW w:w="161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3515V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,89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5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ES CARPE DIEM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HICHÓN)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0684H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0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61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VILLAREJO DE SALVANÉ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ILLAREJO DE SALVANÉS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5049N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3,96 €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5049O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SENDA GALIAN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ORRES DE LA ALAMEDA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5773O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08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3,38 €</w:t>
            </w:r>
          </w:p>
        </w:tc>
        <w:tc>
          <w:tcPr>
            <w:tcW w:w="161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5773U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,40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S ANSELMO LORENZ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ORATA DE TAJUÑA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6297F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25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MIGUEL DE CERVANTE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DAGANZO DE ARRIBA)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60385E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,98 €</w:t>
            </w:r>
          </w:p>
        </w:tc>
        <w:tc>
          <w:tcPr>
            <w:tcW w:w="16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2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PEE ROSA PARK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COSLADA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8560I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08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14,89 €</w:t>
            </w:r>
          </w:p>
        </w:tc>
        <w:tc>
          <w:tcPr>
            <w:tcW w:w="1619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8560K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63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8560L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2594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EE IKER CASILLA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ORREJÓN DE ARDOZ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80487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34,65 €</w:t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80487B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,89 €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80487C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/>
      </w:pPr>
      <w:r>
        <w:rPr>
          <w:rFonts w:cs="Courier New"/>
          <w:b/>
          <w:spacing w:val="-3"/>
        </w:rPr>
        <w:t>ANEXO I - DAT OESTE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tbl>
      <w:tblPr>
        <w:tblW w:w="108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721"/>
        <w:gridCol w:w="2826"/>
        <w:gridCol w:w="1417"/>
        <w:gridCol w:w="1355"/>
        <w:gridCol w:w="1084"/>
        <w:gridCol w:w="1375"/>
        <w:gridCol w:w="1191"/>
      </w:tblGrid>
      <w:tr>
        <w:trPr>
          <w:trHeight w:val="855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RUTA           (Sin IVA)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LICITACIÓN LOTE       (Sin IVA)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Descuento ofertado a aplicar a la totalidad del lot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n de preferencia adjudicación</w:t>
            </w:r>
          </w:p>
        </w:tc>
      </w:tr>
      <w:tr>
        <w:trPr>
          <w:trHeight w:val="260" w:hRule="atLeast"/>
        </w:trPr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OESTE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SO SAN SEBASTIÁ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EL BOALO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01873M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23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0,23 €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 VILLA DE GUADAR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GUADARRAM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3456B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,23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20,23 €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28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GERARDO DIEG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OZUELO DE ALARCÓN)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23911F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0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2,63 €</w:t>
            </w:r>
          </w:p>
        </w:tc>
        <w:tc>
          <w:tcPr>
            <w:tcW w:w="137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LA DEHESILL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ERCEDILL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5342B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4,64 €</w:t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5342C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EE PEÑALA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OLLADO VILLALBA)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9335N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13 €</w:t>
            </w:r>
          </w:p>
        </w:tc>
        <w:tc>
          <w:tcPr>
            <w:tcW w:w="10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5,13 €</w:t>
            </w:r>
          </w:p>
        </w:tc>
        <w:tc>
          <w:tcPr>
            <w:tcW w:w="137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GUADAR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GUADARRAM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714G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SO MARÍA MOLIN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ILLANUEVA DE LA CAÑADA)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7088D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2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EE MONTE ABANT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AS ROZA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85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084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47,53 €</w:t>
            </w:r>
          </w:p>
        </w:tc>
        <w:tc>
          <w:tcPr>
            <w:tcW w:w="1375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85I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8K</w:t>
            </w:r>
          </w:p>
        </w:tc>
        <w:tc>
          <w:tcPr>
            <w:tcW w:w="13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51 €</w:t>
            </w:r>
          </w:p>
        </w:tc>
        <w:tc>
          <w:tcPr>
            <w:tcW w:w="1084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SO PADRE GARRALD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ILLANUEVA DE LA CAÑAD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9451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2,32 €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/>
      </w:pPr>
      <w:r>
        <w:rPr>
          <w:rFonts w:cs="Courier New"/>
          <w:b/>
          <w:spacing w:val="-3"/>
        </w:rPr>
        <w:t>ANEXO I - DAT CAPITAL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581"/>
        <w:gridCol w:w="2977"/>
        <w:gridCol w:w="1276"/>
        <w:gridCol w:w="1355"/>
        <w:gridCol w:w="1254"/>
        <w:gridCol w:w="1253"/>
        <w:gridCol w:w="1191"/>
      </w:tblGrid>
      <w:tr>
        <w:trPr>
          <w:trHeight w:val="260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cio/día RUTA           (Sin IVA)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ecio/día LICITACIÓN LOTE            (Sin IVA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Descuento ofertado a aplicar a la totalidad del lote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den de preferencia adjudicación</w:t>
            </w:r>
          </w:p>
        </w:tc>
      </w:tr>
      <w:tr>
        <w:trPr>
          <w:trHeight w:val="677" w:hRule="atLeast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00"/>
                <w:sz w:val="40"/>
                <w:szCs w:val="40"/>
              </w:rPr>
              <w:t>CAPITAL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COSTA RICA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10527B</w:t>
            </w:r>
          </w:p>
        </w:tc>
        <w:tc>
          <w:tcPr>
            <w:tcW w:w="135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EL MADROÑO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8331B</w:t>
            </w:r>
          </w:p>
        </w:tc>
        <w:tc>
          <w:tcPr>
            <w:tcW w:w="13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REPÚBLICA DE EL SALVADOR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10989B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 GLORIA FUERTES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5536A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2,13 €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PEE INMACULADA CONCEPCIÓN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29664F</w:t>
            </w:r>
          </w:p>
        </w:tc>
        <w:tc>
          <w:tcPr>
            <w:tcW w:w="13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9,89 €</w:t>
            </w:r>
          </w:p>
        </w:tc>
        <w:tc>
          <w:tcPr>
            <w:tcW w:w="1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89,89 €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Y para que conste a los efectos oportunos firmo la presente e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color w:val="FF0000"/>
          <w:spacing w:val="-3"/>
          <w:sz w:val="20"/>
          <w:szCs w:val="20"/>
        </w:rPr>
      </w:pPr>
      <w:r>
        <w:rPr>
          <w:rFonts w:cs="Courier New"/>
          <w:color w:val="FF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  <w:t>Fecha y firma del licitador.</w:t>
      </w:r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 </w:t>
      </w:r>
      <w:r>
        <w:rPr>
          <w:rStyle w:val="FootnoteAnchor"/>
          <w:rFonts w:cs="Times New (W1);Times New Roman" w:ascii="Times New (W1);Times New Roman" w:hAnsi="Times New (W1);Times New Roman"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L ÓRGANO DE CONTRATACIÓN DE VICEPRESIDENCIA, CONSEJERÍA DE EDUCACIÓN Y UNIVERSIDADES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680" w:right="680" w:gutter="0" w:header="720" w:top="2296" w:footer="720" w:bottom="1015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57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00:00Z</dcterms:modified>
  <cp:revision>3</cp:revision>
  <dc:subject/>
  <dc:title>PLIEGO DE CLÁUSULAS ADMINISTRATIVAS PARTICULARES QUE HA DE REGIR EN EL CONTRATO DE LAS OBRAS DE: (TÍTULO) A ADJUDICAR POR PROC</dc:title>
</cp:coreProperties>
</file>