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/>
          <w:bCs/>
          <w:kern w:val="2"/>
          <w:szCs w:val="32"/>
        </w:rPr>
        <w:t>ANEXO II.</w:t>
      </w:r>
      <w:r>
        <w:rPr>
          <w:bCs/>
          <w:kern w:val="2"/>
          <w:szCs w:val="32"/>
        </w:rPr>
        <w:t xml:space="preserve"> MODELO DE CERTIFICADO DE LEGITIMACIÓN PARA LA INMOVILIZACIÓN E INSCRIPCIÓN DE LA GARANTÍA CONSTITUIDA A FAVOR DE LA CAJA DE DEPÓSITOS DE LA COMUNIDAD DE MADRID</w:t>
      </w:r>
    </w:p>
    <w:p>
      <w:pPr>
        <w:pStyle w:val="Normal"/>
        <w:rPr/>
      </w:pPr>
      <w:r>
        <w:rPr/>
        <w:t xml:space="preserve"> </w:t>
      </w:r>
    </w:p>
    <w:tbl>
      <w:tblPr>
        <w:tblW w:w="963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25"/>
        <w:gridCol w:w="510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idad que expide el certifica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 DE LEGITIMACIÓN PARA LA INMOVILIZACIÓN E INSCRIPCIÓN DE LA GARANTÍA CONSTITUIDA A FAVOR DE LA CAJA DE DEPÓSITOS DE LA COMUNIDAD DE MADRI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 de certificado: 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e nominal: 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actual de la garantía aportada, ex cupón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e a garantizar: 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inscripción de la garantía: ……………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ntidad……………………………..certifica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Que a solicitud de..(TITULAR DE LOS VALORES – garantizado o tercero, NOMBRE Y APELLIDOS O RAZÓN SOCIAL-  NIF)… procede, con esta fecha, a inmovilizar los valores en la cuenta del solicitante  nº ……………………………  e inscribir la garantía en el registro contable correspondiente,     por un importe nominal de…..….(CIFRA Y LETRA)……………….Euros   de ………. IDENTIFICACIÓN DE LA ENTIDAD Y DE LA EMISIÓN/CLASE/NÚMERO DE VALORES QUE COMPRENDE/FECHA DE EXPEDICIÓN/CÓDIGO ISIN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Que este certificado se expide a favor de la Caja de Depósitos de la Comunidad de Madrid (NIF S7800001E) para constituir una garantía por Importe de …( CIFRA Y LETRA) …..en virtud de lo dispuesto por……………..(NORMA QUE IMPONGA LA GARANTÍA)………………. y con la finalidad de responder de las obligaciones siguientes:…………..(FINALIDAD)……., contraídas por el garantizado (NOMBRE Y APELLIDOS O RAZÓN SOCIAL-  NIF) …. ante ……(órgano que impone la constitución de la garantía,…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Que los valores inmovilizados y afectos a la garantía inscrita en el registro contable están libres de toda carga o gravamen en el momento de constitución de la garantía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/>
        <w:t xml:space="preserve">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. En concreto, y según lo establecido en el Real Decreto 937/2020, de 27 de octubre, por el que se aprueba el Reglamento de la Caja General de Depósitos y en el Real Decreto 878/2015, de 2 de octubre, sobre registro, compensación y liquidación de valores negociables representados mediante anotaciones en cuenta, sobre el régimen jurídico de los depositarios centrales de valores y de las entidades de contrapartida central y sobre requisitos de transparencia de los emisores de valores admitidos a negociación en un mercado secundario oficial, este certificado está sujeto a las siguientes </w:t>
      </w:r>
      <w:r>
        <w:rPr>
          <w:b/>
        </w:rPr>
        <w:t>cláusulas:</w:t>
      </w:r>
    </w:p>
    <w:p>
      <w:pPr>
        <w:pStyle w:val="Normal"/>
        <w:spacing w:before="0" w:after="0"/>
        <w:ind w:firstLine="357"/>
        <w:contextualSpacing/>
        <w:rPr>
          <w:sz w:val="22"/>
        </w:rPr>
      </w:pPr>
      <w:r>
        <w:rPr>
          <w:sz w:val="22"/>
        </w:rPr>
        <w:t>-Los valores inmovilizados y afectos a la garantía inscrita no podrán quedar gravados por ningún otro acto jurídico que perjudique la garantía durante la vigencia de ésta.</w:t>
      </w:r>
    </w:p>
    <w:p>
      <w:pPr>
        <w:pStyle w:val="Normal"/>
        <w:spacing w:before="0" w:after="0"/>
        <w:ind w:firstLine="357"/>
        <w:contextualSpacing/>
        <w:rPr>
          <w:sz w:val="22"/>
        </w:rPr>
      </w:pPr>
      <w:r>
        <w:rPr>
          <w:sz w:val="22"/>
        </w:rPr>
        <w:t>-En el caso de que el garantizado no haya sustituido la garantía por otra de las recogidas en el artículo 12 del Real Decreto 937/2020, de 27 de octubre, por el que se aprueba el Reglamento de la Caja General de Depósitos, con carácter previo a la amortización de los valores, se transformará en una garantía en efectivo, procediéndose al ingreso de dicho efectivo en la cuenta correspondiente de la Tesorería de la Comunidad de Madrid.</w:t>
      </w:r>
    </w:p>
    <w:p>
      <w:pPr>
        <w:pStyle w:val="Normal"/>
        <w:spacing w:before="0" w:after="0"/>
        <w:ind w:firstLine="357"/>
        <w:contextualSpacing/>
        <w:rPr>
          <w:sz w:val="22"/>
        </w:rPr>
      </w:pPr>
      <w:r>
        <w:rPr>
          <w:sz w:val="22"/>
        </w:rPr>
        <w:t xml:space="preserve">-La entidad que expide el certificado no reembolsará el saldo resultante de la enajenación de los valores inmovilizados e inscritos al garantizado mientras la garantía deba estar vigente y la Caja de Depósitos de la Comunidad de Madrid no se lo indique. </w:t>
      </w:r>
    </w:p>
    <w:p>
      <w:pPr>
        <w:pStyle w:val="Normal"/>
        <w:spacing w:before="0" w:after="0"/>
        <w:ind w:firstLine="357"/>
        <w:contextualSpacing/>
        <w:rPr>
          <w:sz w:val="22"/>
        </w:rPr>
      </w:pPr>
      <w:r>
        <w:rPr>
          <w:sz w:val="22"/>
        </w:rPr>
        <w:t>-Solo se podrá proceder al levantamiento del bloqueo de los valores y a la cancelación de la inscripción de la garantía previa presentación de este certificado de legitimación.</w:t>
      </w:r>
    </w:p>
    <w:p>
      <w:pPr>
        <w:pStyle w:val="Normal"/>
        <w:spacing w:before="0" w:after="0"/>
        <w:ind w:firstLine="357"/>
        <w:contextualSpacing/>
        <w:rPr>
          <w:sz w:val="22"/>
        </w:rPr>
      </w:pPr>
      <w:r>
        <w:rPr>
          <w:sz w:val="22"/>
        </w:rPr>
        <w:t>-La entidad que expide el certificado ingresará en el Tesorería de la Comunidad de Madrid, a requerimiento de la Caja de Depósitos de la Comunidad de Madrid, el saldo resultante de la enajenación de los valores inmovilizados e inscritos, devolviendo al garantizado, en su caso, el exceso sobre el importe de la garantía.</w:t>
      </w:r>
    </w:p>
    <w:p>
      <w:pPr>
        <w:pStyle w:val="Normal"/>
        <w:spacing w:before="0" w:after="0"/>
        <w:ind w:firstLine="357"/>
        <w:contextualSpacing/>
        <w:rPr>
          <w:sz w:val="22"/>
        </w:rPr>
      </w:pPr>
      <w:r>
        <w:rPr>
          <w:sz w:val="22"/>
        </w:rPr>
        <w:t>-El plazo de vigencia del presente certificado no podrá ser inferior a la fecha de amortización de los valores inmovilizados.</w:t>
      </w:r>
    </w:p>
    <w:p>
      <w:pPr>
        <w:pStyle w:val="Prrafodelista"/>
        <w:ind w:left="714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echa de expedición de este certificado: …………………de………….de 2…</w:t>
      </w:r>
    </w:p>
    <w:p>
      <w:pPr>
        <w:pStyle w:val="Normal"/>
        <w:rPr/>
      </w:pPr>
      <w:r>
        <w:rPr/>
        <w:t>Fecha de vigencia de este certificado: …………………de………………de 2…</w:t>
      </w:r>
    </w:p>
    <w:p>
      <w:pPr>
        <w:pStyle w:val="Normal"/>
        <w:rPr/>
      </w:pPr>
      <w:r>
        <w:rPr/>
        <w:t>Fecha de amortización de los valores: ………….de……………………de 2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irma de los apoderados)</w:t>
      </w:r>
    </w:p>
    <w:p>
      <w:pPr>
        <w:pStyle w:val="Normal"/>
        <w:rPr/>
      </w:pPr>
      <w:r>
        <w:rPr/>
        <w:t>Cargo, responsable de la entidad expendedora del certificado: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015"/>
        <w:gridCol w:w="3074"/>
      </w:tblGrid>
      <w:tr>
        <w:trPr/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CIÓN DE LA REPRESENTACIÓN POR EL SERVICIO JURÍDICO EN LA CONSEJERÍA DE ECONOMÍA, HACIENDA Y EMPLEO DE LA COMUNIDAD DE MADR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código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77165</wp:posOffset>
                </wp:positionV>
                <wp:extent cx="133477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582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os de contacto de la entida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rsona de contacto: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bre: ……………………………….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714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rreo electrónico: ……………………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spacing w:lineRule="auto" w:line="256"/>
                              <w:ind w:left="714" w:hanging="357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úmero de teléfono: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1pt;height:45.85pt;mso-wrap-distance-left:9.05pt;mso-wrap-distance-right:9.05pt;mso-wrap-distance-top:0pt;mso-wrap-distance-bottom:0pt;margin-top:13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os de contacto de la entidad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ersona de contacto: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mbre: ……………………………….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40"/>
                        <w:ind w:left="714" w:hanging="357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rreo electrónico: ……………………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spacing w:lineRule="auto" w:line="256"/>
                        <w:ind w:left="714" w:hanging="357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úmero de teléfono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/>
        <w:ind w:left="7920" w:hanging="7920"/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2296" w:footer="720" w:bottom="101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01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03:00Z</dcterms:modified>
  <cp:revision>3</cp:revision>
  <dc:subject/>
  <dc:title>PLIEGO DE CLÁUSULAS ADMINISTRATIVAS PARTICULARES QUE HA DE REGIR EN EL CONTRATO DE LAS OBRAS DE: (TÍTULO) A ADJUDICAR POR PROC</dc:title>
</cp:coreProperties>
</file>