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-1014" w:leader="none"/>
          <w:tab w:val="left" w:pos="-720" w:leader="none"/>
        </w:tabs>
        <w:autoSpaceDE w:val="false"/>
        <w:spacing w:lineRule="auto" w:line="2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b/>
          <w:b/>
          <w:bCs/>
        </w:rPr>
      </w:pPr>
      <w:r>
        <w:rPr>
          <w:b/>
          <w:bCs/>
        </w:rPr>
        <w:t>ANEXO XIII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b/>
          <w:b/>
        </w:rPr>
      </w:pPr>
      <w:r>
        <w:rPr>
          <w:bCs/>
        </w:rPr>
        <w:t>RELACIÓN LOTES A LOS QUE LICITA / IMPORTE GARANTÍA PROVISIONAL DE CADA LOTE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b/>
          <w:b/>
          <w:highlight w:val="cyan"/>
        </w:rPr>
      </w:pPr>
      <w:r>
        <w:rPr>
          <w:b/>
        </w:rPr>
        <w:t xml:space="preserve">Marcar con una X los lotes a los que se licita </w:t>
      </w:r>
    </w:p>
    <w:p>
      <w:pPr>
        <w:pStyle w:val="Normal"/>
        <w:autoSpaceDE w:val="false"/>
        <w:ind w:left="720" w:hanging="0"/>
        <w:jc w:val="left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autoSpaceDE w:val="false"/>
        <w:ind w:left="720" w:hanging="0"/>
        <w:jc w:val="center"/>
        <w:rPr>
          <w:b/>
          <w:b/>
        </w:rPr>
      </w:pPr>
      <w:r>
        <w:rPr>
          <w:b/>
        </w:rPr>
        <w:t>ANEXO XIII-DAT NORTE</w:t>
      </w:r>
    </w:p>
    <w:p>
      <w:pPr>
        <w:pStyle w:val="Normal"/>
        <w:autoSpaceDE w:val="false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9686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709"/>
        <w:gridCol w:w="3472"/>
        <w:gridCol w:w="1395"/>
        <w:gridCol w:w="1842"/>
      </w:tblGrid>
      <w:tr>
        <w:trPr>
          <w:tblHeader w:val="true"/>
          <w:trHeight w:val="82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OTE AL QUE SE LICITA (1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º Lote</w:t>
            </w:r>
          </w:p>
        </w:tc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NTRO DOCENTE/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UNICIPIO</w:t>
            </w:r>
          </w:p>
        </w:tc>
        <w:tc>
          <w:tcPr>
            <w:tcW w:w="13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ódigo ruta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arantía Provisional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4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P INF. PRI. PEÑALTA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BUITRAGO DE LOZOYA)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01952 B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071,68 €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44"/>
                <w:szCs w:val="44"/>
              </w:rPr>
              <w:t>NORTE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01952 D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01952 E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01952 F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01952 G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47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.E.S ALTO JARAMA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TORRELAGUNA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8025129 A </w:t>
            </w:r>
          </w:p>
        </w:tc>
        <w:tc>
          <w:tcPr>
            <w:tcW w:w="1842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650,00 €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25129 B</w:t>
            </w:r>
          </w:p>
        </w:tc>
        <w:tc>
          <w:tcPr>
            <w:tcW w:w="1842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P PRI. INF RAMÓN LINACERO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VALDEOLMOS – ALALPARDO)</w:t>
            </w:r>
          </w:p>
        </w:tc>
        <w:tc>
          <w:tcPr>
            <w:tcW w:w="13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25373 A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594,45 €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47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P EE VICENTE FERRER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SAN SEBASTIAN DE LOS REYES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28076 F</w:t>
            </w:r>
          </w:p>
        </w:tc>
        <w:tc>
          <w:tcPr>
            <w:tcW w:w="1842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882,46 €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28076 J</w:t>
            </w:r>
          </w:p>
        </w:tc>
        <w:tc>
          <w:tcPr>
            <w:tcW w:w="1842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.E.S GONZALO TORRENTE BALLESTER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SAN SEBASTIAN DE LOS REYES)</w:t>
            </w:r>
          </w:p>
        </w:tc>
        <w:tc>
          <w:tcPr>
            <w:tcW w:w="13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28611 A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9,07 €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47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.E.S ANGEL CORELLA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COLMENAR VIEJO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36991 B</w:t>
            </w:r>
          </w:p>
        </w:tc>
        <w:tc>
          <w:tcPr>
            <w:tcW w:w="1842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034,41 €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36991 D</w:t>
            </w:r>
          </w:p>
        </w:tc>
        <w:tc>
          <w:tcPr>
            <w:tcW w:w="1842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36991 E</w:t>
            </w:r>
          </w:p>
        </w:tc>
        <w:tc>
          <w:tcPr>
            <w:tcW w:w="1842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36991 K</w:t>
            </w:r>
          </w:p>
        </w:tc>
        <w:tc>
          <w:tcPr>
            <w:tcW w:w="1842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P INF. PRI. PADRE JERONIMO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ALGETE)</w:t>
            </w:r>
          </w:p>
        </w:tc>
        <w:tc>
          <w:tcPr>
            <w:tcW w:w="13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37171 A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022,68 €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47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I.E.S. SEVERO OCHOA 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ALCOBENDAS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38847 A</w:t>
            </w:r>
          </w:p>
        </w:tc>
        <w:tc>
          <w:tcPr>
            <w:tcW w:w="1842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619,93 €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38847 B</w:t>
            </w:r>
          </w:p>
        </w:tc>
        <w:tc>
          <w:tcPr>
            <w:tcW w:w="1842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38847 C</w:t>
            </w:r>
          </w:p>
        </w:tc>
        <w:tc>
          <w:tcPr>
            <w:tcW w:w="1842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38847 D</w:t>
            </w:r>
          </w:p>
        </w:tc>
        <w:tc>
          <w:tcPr>
            <w:tcW w:w="1842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38847 E</w:t>
            </w:r>
          </w:p>
        </w:tc>
        <w:tc>
          <w:tcPr>
            <w:tcW w:w="1842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38847 F</w:t>
            </w:r>
          </w:p>
        </w:tc>
        <w:tc>
          <w:tcPr>
            <w:tcW w:w="1842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38847 G</w:t>
            </w:r>
          </w:p>
        </w:tc>
        <w:tc>
          <w:tcPr>
            <w:tcW w:w="1842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4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I.E.S. SEVERO OCHOA 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ALCOBENDAS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38847 H</w:t>
            </w:r>
          </w:p>
        </w:tc>
        <w:tc>
          <w:tcPr>
            <w:tcW w:w="1842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619,93 €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38847 I</w:t>
            </w:r>
          </w:p>
        </w:tc>
        <w:tc>
          <w:tcPr>
            <w:tcW w:w="1842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38847 K</w:t>
            </w:r>
          </w:p>
        </w:tc>
        <w:tc>
          <w:tcPr>
            <w:tcW w:w="1842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38847 L</w:t>
            </w:r>
          </w:p>
        </w:tc>
        <w:tc>
          <w:tcPr>
            <w:tcW w:w="1842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38847 M</w:t>
            </w:r>
          </w:p>
        </w:tc>
        <w:tc>
          <w:tcPr>
            <w:tcW w:w="1842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38847 N</w:t>
            </w:r>
          </w:p>
        </w:tc>
        <w:tc>
          <w:tcPr>
            <w:tcW w:w="1842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38847 O</w:t>
            </w:r>
          </w:p>
        </w:tc>
        <w:tc>
          <w:tcPr>
            <w:tcW w:w="1842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4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.E.S. ALDEBARAN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ALCOBENDAS)</w:t>
            </w:r>
          </w:p>
        </w:tc>
        <w:tc>
          <w:tcPr>
            <w:tcW w:w="139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40660 A</w:t>
            </w:r>
          </w:p>
        </w:tc>
        <w:tc>
          <w:tcPr>
            <w:tcW w:w="184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9,71 €</w:t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OTE AL QUE SE LICITA (1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º Lote</w:t>
            </w:r>
          </w:p>
        </w:tc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NTRO DOCENTE/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UNICIPIO</w:t>
            </w:r>
          </w:p>
        </w:tc>
        <w:tc>
          <w:tcPr>
            <w:tcW w:w="13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ódigo ruta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arantía Provisional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44"/>
                <w:szCs w:val="44"/>
              </w:rPr>
              <w:t>NORTE</w:t>
            </w:r>
          </w:p>
        </w:tc>
        <w:tc>
          <w:tcPr>
            <w:tcW w:w="155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4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.E.S GUSTAVO ALDOLFO BECQUER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ALGETE)</w:t>
            </w:r>
          </w:p>
        </w:tc>
        <w:tc>
          <w:tcPr>
            <w:tcW w:w="139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40672 A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639,96 €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40672 D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40672 F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40672 G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34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P EE MIGUEL HERNANDEZ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COLMENAR)</w:t>
            </w:r>
          </w:p>
        </w:tc>
        <w:tc>
          <w:tcPr>
            <w:tcW w:w="139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40994 B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048,41 €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40994 D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40994 G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40994 I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40994 J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34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.E.S LA CABRERA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LA CABRERA)</w:t>
            </w:r>
          </w:p>
        </w:tc>
        <w:tc>
          <w:tcPr>
            <w:tcW w:w="139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41381 E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147,91 €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8041381 I 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41381 O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34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P INF. PRI C.R.A DE LOZOYUELA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LOZOYUELA - NAVAS – SIETEIGLESIAS)</w:t>
            </w:r>
          </w:p>
        </w:tc>
        <w:tc>
          <w:tcPr>
            <w:tcW w:w="139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44781 A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613,87 €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44781 C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44781 E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347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.E.S SIERRA DE GUADARRAMA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SOTO DEL REAL)</w:t>
            </w:r>
          </w:p>
        </w:tc>
        <w:tc>
          <w:tcPr>
            <w:tcW w:w="13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57751 L</w:t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6,28 €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P INF. PRI CHOZAS DE LA SIERRA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SOTO DEL REAL)</w:t>
            </w:r>
          </w:p>
        </w:tc>
        <w:tc>
          <w:tcPr>
            <w:tcW w:w="13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58551 A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0,30 €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34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.E.S LUIS GARCIA BERLANGA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GUADALIX DE LA SIERRA)</w:t>
            </w:r>
          </w:p>
        </w:tc>
        <w:tc>
          <w:tcPr>
            <w:tcW w:w="139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64044 A</w:t>
            </w:r>
          </w:p>
        </w:tc>
        <w:tc>
          <w:tcPr>
            <w:tcW w:w="184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9,07 €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34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P JONATHAN GALEA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ALGETE)</w:t>
            </w:r>
          </w:p>
        </w:tc>
        <w:tc>
          <w:tcPr>
            <w:tcW w:w="139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64071 A</w:t>
            </w:r>
          </w:p>
        </w:tc>
        <w:tc>
          <w:tcPr>
            <w:tcW w:w="184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0,30 €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347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.E.S CORTES DE CADIZ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EL MOLAR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71310 A</w:t>
            </w:r>
          </w:p>
        </w:tc>
        <w:tc>
          <w:tcPr>
            <w:tcW w:w="1842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979,97 €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71310 C</w:t>
            </w:r>
          </w:p>
        </w:tc>
        <w:tc>
          <w:tcPr>
            <w:tcW w:w="1842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71310 </w:t>
            </w:r>
          </w:p>
        </w:tc>
        <w:tc>
          <w:tcPr>
            <w:tcW w:w="1842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P. INF. PRI PUERTA DE LA SIERRA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VENTURADA)</w:t>
            </w:r>
          </w:p>
        </w:tc>
        <w:tc>
          <w:tcPr>
            <w:tcW w:w="13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73872 C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6,30 €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34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P. INF. PRI PUERTA DE LA SIERRA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VENTURADA)</w:t>
            </w:r>
          </w:p>
        </w:tc>
        <w:tc>
          <w:tcPr>
            <w:tcW w:w="139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73872 F</w:t>
            </w:r>
          </w:p>
        </w:tc>
        <w:tc>
          <w:tcPr>
            <w:tcW w:w="184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3,07 €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right="96" w:hanging="0"/>
        <w:jc w:val="center"/>
        <w:outlineLvl w:val="0"/>
        <w:rPr>
          <w:bCs/>
          <w:color w:val="FF0000"/>
        </w:rPr>
      </w:pPr>
      <w:r>
        <w:rPr>
          <w:bCs/>
          <w:color w:val="FF0000"/>
        </w:rPr>
      </w:r>
      <w:r>
        <w:br w:type="page"/>
      </w:r>
    </w:p>
    <w:p>
      <w:pPr>
        <w:pStyle w:val="Normal"/>
        <w:autoSpaceDE w:val="false"/>
        <w:ind w:left="720" w:hanging="0"/>
        <w:jc w:val="center"/>
        <w:rPr>
          <w:b/>
          <w:b/>
        </w:rPr>
      </w:pPr>
      <w:r>
        <w:rPr>
          <w:b/>
        </w:rPr>
        <w:t>ANEXO XIII-DAT SUR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030595" cy="5986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0595" cy="598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1701"/>
                              <w:gridCol w:w="850"/>
                              <w:gridCol w:w="2977"/>
                              <w:gridCol w:w="1418"/>
                              <w:gridCol w:w="1842"/>
                            </w:tblGrid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A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OTE AL QUE SE LICITA (1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Nº Lote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CENTRO DOCENTE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MUNICIPI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Código ruta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Garantía Provisio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4"/>
                                      <w:szCs w:val="44"/>
                                    </w:rPr>
                                    <w:t>SUR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EE SEVERO OCHO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(ALCORCÓN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8036309-B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.539,42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8036309-C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EIP BELLAS VIST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(ALCORCÓN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8035381-A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941,23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EE PRÍNCIPE DE ASTURI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(ARANJUEZ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8001642-C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.022,68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EIP SAN FERNAND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(ARANJUEZ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8029697-A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907,27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IES FRANCISCO UMBR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(CIEMPOZUELOS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8062035-A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550,17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IES SOR JUANA DE LA CRUZ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(CUBAS DE LA SAGRA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8075509-B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.979,98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8075509-D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807550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EE JUAN XXII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(FUENLABRADA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8039323-G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769,71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EE SOR JUANA INÉS DE LA CRUZ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(FUENLABRADA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8069704-A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.905,15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8069704-C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8069704-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EE SANTIAGO RAMÓN Y CAJ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(GETAFE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8076319-C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941,23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EE MIGUEL DE UNAMUN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(MÓSTOLES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8036310-B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.022,68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EIP ALONSO CAN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(MÓSTOLES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8049444-C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840,30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EIPSO MARÍA MARTÍ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(NAVALCARNERO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8063878-B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840,30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IES PROFESOR ÁNGEL YSER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(NAVALCARNERO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8041470-M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659,99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EE MARÍA MONTESSOR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(PARLA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8033564-J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.468,94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8033564-L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8033564-M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IES NICOLÁS COPÉRNIC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(PARLA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8070974-A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941,23 €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5pt;height:471.35pt;mso-wrap-distance-left:7.05pt;mso-wrap-distance-right:7.05pt;mso-wrap-distance-top:0pt;mso-wrap-distance-bottom:0pt;margin-top:0.05pt;mso-position-vertical-relative:text;margin-left:2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1701"/>
                        <w:gridCol w:w="850"/>
                        <w:gridCol w:w="2977"/>
                        <w:gridCol w:w="1418"/>
                        <w:gridCol w:w="1842"/>
                      </w:tblGrid>
                      <w:tr>
                        <w:trPr>
                          <w:trHeight w:val="685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DA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LOTE AL QUE SE LICITA (1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Nº Lote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CENTRO DOCENTE/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MUNICIPIO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Código ruta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Garantía Provisional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4"/>
                                <w:szCs w:val="44"/>
                              </w:rPr>
                              <w:t>SUR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97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EE SEVERO OCHOA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(ALCORCÓN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8036309-B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.539,42 €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8036309-C</w:t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EIP BELLAS VISTA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(ALCORCÓN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8035381-A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941,23 €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EE PRÍNCIPE DE ASTURIA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(ARANJUEZ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8001642-C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.022,68 €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EIP SAN FERNANDO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(ARANJUEZ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8029697-A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907,27 €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IES FRANCISCO UMBRAL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(CIEMPOZUELOS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8062035-A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550,17 €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97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IES SOR JUANA DE LA CRUZ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(CUBAS DE LA SAGRA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8075509-B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.979,98 €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8075509-D</w:t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8075509</w:t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EE JUAN XXIII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(FUENLABRADA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8039323-G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769,71 €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97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EE SOR JUANA INÉS DE LA CRUZ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(FUENLABRADA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8069704-A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.905,15 €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8069704-C</w:t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8069704-E</w:t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EE SANTIAGO RAMÓN Y CAJAL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(GETAFE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8076319-C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941,23 €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EE MIGUEL DE UNAMUNO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(MÓSTOLES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8036310-B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.022,68 €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EIP ALONSO CANO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(MÓSTOLES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8049444-C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840,30 €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EIPSO MARÍA MARTÍ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(NAVALCARNERO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8063878-B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840,30 €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IES PROFESOR ÁNGEL YSER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(NAVALCARNERO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8041470-M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659,99 €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97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EE MARÍA MONTESSORI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(PARLA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8033564-J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.468,94 €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8033564-L</w:t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8033564-M</w:t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IES NICOLÁS COPÉRNICO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(PARLA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8070974-A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941,23 €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autoSpaceDE w:val="false"/>
        <w:ind w:left="720" w:hanging="0"/>
        <w:jc w:val="center"/>
        <w:rPr>
          <w:b/>
          <w:b/>
        </w:rPr>
      </w:pPr>
      <w:r>
        <w:rPr>
          <w:b/>
        </w:rPr>
        <w:t>ANEXO XIII-DAT ESTE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116330</wp:posOffset>
                </wp:positionH>
                <wp:positionV relativeFrom="paragraph">
                  <wp:posOffset>131445</wp:posOffset>
                </wp:positionV>
                <wp:extent cx="5850890" cy="4102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410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1"/>
                              <w:gridCol w:w="1701"/>
                              <w:gridCol w:w="850"/>
                              <w:gridCol w:w="2410"/>
                              <w:gridCol w:w="1559"/>
                              <w:gridCol w:w="1843"/>
                            </w:tblGrid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A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OTE AL QUE SE LICITA (1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Nº Lot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CENTRO DOCENTE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MUNICIPI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Código rut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Garantía Provisio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44"/>
                                      <w:szCs w:val="44"/>
                                    </w:rPr>
                                    <w:t>EST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CEIP GREGORIO CANELL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(VILLALBILLA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8025506G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.484,63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28025506H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CPEE PABLO PICASS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(ALCALÁ DE HENARES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8033515S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.594,35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8033515V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IES CARPE DIE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(CHICHÓN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8040684H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550,17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IES VILLAREJO DE SALVANÉ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(VILLAREJO DE SALVANÉS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8045049N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.100,35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8045049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IES SENDA GALIAN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(TORRES DE LA ALAMEDA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8045773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.279,24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8045773U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SIES ANSELMO LORENZ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(MORATA DE TAJUÑA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8046297F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659,99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IES MIGUEL DE CERVAN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(DAGANZO DE ARRIBA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8060385E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550,17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PEE ROSA PAR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(COSLADA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8078560I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.587,87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8078560K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8078560L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CPEE IKER CASILL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(TORREJÓN DE ARDOZ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8080487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.297,42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8080487B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8080487C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pt;height:323pt;mso-wrap-distance-left:7.05pt;mso-wrap-distance-right:7.05pt;mso-wrap-distance-top:0pt;mso-wrap-distance-bottom:0pt;margin-top:10.35pt;mso-position-vertical-relative:text;margin-left:87.9pt;mso-position-horizontal-relative:page">
                <v:fill opacity="0f"/>
                <v:textbox inset="0in,0in,0in,0in">
                  <w:txbxContent>
                    <w:tbl>
                      <w:tblPr>
                        <w:tblW w:w="921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1"/>
                        <w:gridCol w:w="1701"/>
                        <w:gridCol w:w="850"/>
                        <w:gridCol w:w="2410"/>
                        <w:gridCol w:w="1559"/>
                        <w:gridCol w:w="1843"/>
                      </w:tblGrid>
                      <w:tr>
                        <w:trPr>
                          <w:trHeight w:val="826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DA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LOTE AL QUE SE LICITA (1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Nº Lote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CENTRO DOCENTE/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MUNICIPI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Código rut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Garantía Provisional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  <w:t>ESTE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CEIP GREGORIO CANELLA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(VILLALBILLA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8025506G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.484,63 €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28025506H 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CPEE PABLO PICASSO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(ALCALÁ DE HENARES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8033515S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.594,35 €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8033515V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IES CARPE DIEM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(CHICHÓN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8040684H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550,17 €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IES VILLAREJO DE SALVANÉ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(VILLAREJO DE SALVANÉS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8045049N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.100,35 €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8045049O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IES SENDA GALIANA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(TORRES DE LA ALAMEDA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8045773O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.279,24 €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8045773U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SIES ANSELMO LORENZO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(MORATA DE TAJUÑA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8046297F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659,99 €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IES MIGUEL DE CERVANTE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(DAGANZO DE ARRIBA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8060385E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550,17 €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PEE ROSA PARK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(COSLADA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8078560I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.587,87 €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8078560K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8078560L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CPEE IKER CASILLA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(TORREJÓN DE ARDOZ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8080487A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.297,42 €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8080487B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8080487C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autoSpaceDE w:val="false"/>
        <w:ind w:left="72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left="720" w:hanging="0"/>
        <w:jc w:val="center"/>
        <w:rPr>
          <w:b/>
          <w:b/>
        </w:rPr>
      </w:pPr>
      <w:r>
        <w:rPr>
          <w:b/>
        </w:rPr>
        <w:t>ANEXO XIII-DAT OESTE</w:t>
      </w:r>
    </w:p>
    <w:p>
      <w:pPr>
        <w:pStyle w:val="Normal"/>
        <w:autoSpaceDE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57" w:type="dxa"/>
        <w:jc w:val="left"/>
        <w:tblInd w:w="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1890"/>
        <w:gridCol w:w="850"/>
        <w:gridCol w:w="2694"/>
        <w:gridCol w:w="1417"/>
        <w:gridCol w:w="2126"/>
      </w:tblGrid>
      <w:tr>
        <w:trPr>
          <w:trHeight w:val="855" w:hRule="atLeast"/>
        </w:trPr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OTE AL QUE SE LICITA (1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º Lote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NTRO DOCENTE/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UNICIPIO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ódigo ruta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arantía Provisional</w:t>
            </w:r>
          </w:p>
        </w:tc>
      </w:tr>
      <w:tr>
        <w:trPr>
          <w:trHeight w:val="260" w:hRule="atLeast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44"/>
                <w:szCs w:val="44"/>
              </w:rPr>
              <w:t>OESTE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6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EIPSO SAN SEBASTIÁN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EL BOALO)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01873M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7,22 €</w:t>
            </w:r>
          </w:p>
        </w:tc>
      </w:tr>
      <w:tr>
        <w:trPr>
          <w:trHeight w:val="260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7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EIP VILLA DE GUADARRAMA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GUADARRAMA)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03456B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7,22 €</w:t>
            </w:r>
          </w:p>
        </w:tc>
      </w:tr>
      <w:tr>
        <w:trPr>
          <w:trHeight w:val="260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ES GERARDO DIEGO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POZUELO DE ALARCÓN)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23911F</w:t>
            </w:r>
          </w:p>
        </w:tc>
        <w:tc>
          <w:tcPr>
            <w:tcW w:w="212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9,71 €</w:t>
            </w:r>
          </w:p>
        </w:tc>
      </w:tr>
      <w:tr>
        <w:trPr>
          <w:trHeight w:val="260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9</w:t>
            </w:r>
          </w:p>
        </w:tc>
        <w:tc>
          <w:tcPr>
            <w:tcW w:w="26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ES LA DEHESILLA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CERCEDILLA)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35342B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319,98 €</w:t>
            </w:r>
          </w:p>
        </w:tc>
      </w:tr>
      <w:tr>
        <w:trPr>
          <w:trHeight w:val="260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35342C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269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PEE PEÑALARA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COLLADO VILLALBA)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39335N</w:t>
            </w:r>
          </w:p>
        </w:tc>
        <w:tc>
          <w:tcPr>
            <w:tcW w:w="212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1,16 €</w:t>
            </w:r>
          </w:p>
        </w:tc>
      </w:tr>
      <w:tr>
        <w:trPr>
          <w:trHeight w:val="260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ES GUADARRAMA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GUADARRAMA)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40714G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9,99 €</w:t>
            </w:r>
          </w:p>
        </w:tc>
      </w:tr>
      <w:tr>
        <w:trPr>
          <w:trHeight w:val="260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2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EIPSO MARÍA MOLINER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VILLANUEVA DE LA CAÑADA)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57088D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9,99 €</w:t>
            </w:r>
          </w:p>
        </w:tc>
      </w:tr>
      <w:tr>
        <w:trPr>
          <w:trHeight w:val="260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3</w:t>
            </w:r>
          </w:p>
        </w:tc>
        <w:tc>
          <w:tcPr>
            <w:tcW w:w="2694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PEE MONTE ABANTOS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LAS ROZAS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58585H</w:t>
            </w:r>
          </w:p>
        </w:tc>
        <w:tc>
          <w:tcPr>
            <w:tcW w:w="2126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068,05 €</w:t>
            </w:r>
          </w:p>
        </w:tc>
      </w:tr>
      <w:tr>
        <w:trPr>
          <w:trHeight w:val="260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58585I</w:t>
            </w:r>
          </w:p>
        </w:tc>
        <w:tc>
          <w:tcPr>
            <w:tcW w:w="2126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5858K</w:t>
            </w:r>
          </w:p>
        </w:tc>
        <w:tc>
          <w:tcPr>
            <w:tcW w:w="2126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2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EIPSO PADRE GARRALDA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VILLANUEVA DE LA CAÑADA)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79451A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9,99 €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autoSpaceDE w:val="false"/>
        <w:ind w:left="72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left="720" w:hanging="0"/>
        <w:jc w:val="center"/>
        <w:rPr>
          <w:b/>
          <w:b/>
        </w:rPr>
      </w:pPr>
      <w:r>
        <w:rPr>
          <w:b/>
        </w:rPr>
        <w:t>ANEXO XIII-DAT CAPITAL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color w:val="FF0000"/>
        </w:rPr>
      </w:pPr>
      <w:r>
        <w:rPr>
          <w:color w:val="FF0000"/>
        </w:rPr>
      </w:r>
    </w:p>
    <w:tbl>
      <w:tblPr>
        <w:tblW w:w="9781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842"/>
        <w:gridCol w:w="851"/>
        <w:gridCol w:w="2693"/>
        <w:gridCol w:w="1559"/>
        <w:gridCol w:w="1985"/>
      </w:tblGrid>
      <w:tr>
        <w:trPr>
          <w:trHeight w:val="26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OTE AL QUE SE LICITA (1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º Lot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NTRO DOCENTE/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UNICIPIO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ódigo ruta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arantía Provisional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000000"/>
                <w:sz w:val="40"/>
                <w:szCs w:val="40"/>
              </w:rPr>
              <w:t>CAPITAL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IP COSTA RICA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10527B</w:t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0,30 €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IP EL MADROÑO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38331B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0,30 €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IP REPÚBLICA DE EL SALVADOR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10989B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0,30 €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IP  GLORIA FUERTES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35536A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0,30 €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PEE INMACULADA CONCEPCIÓN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29664F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7,41 €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.  CRITERIO</w:t>
    </w:r>
    <w:r>
      <w:rPr>
        <w:i/>
        <w:smallCaps/>
        <w:sz w:val="18"/>
        <w:szCs w:val="18"/>
        <w:lang w:val="es-ES"/>
      </w:rPr>
      <w:t xml:space="preserve"> UNICO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r>
      <w:rPr/>
      <w:drawing>
        <wp:inline distT="0" distB="0" distL="0" distR="0">
          <wp:extent cx="2313305" cy="8166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2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313305" cy="816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 xml:space="preserve">         </w:t>
    </w:r>
    <w:r>
      <w:rPr>
        <w:b/>
      </w:rPr>
      <w:t>A/SER-039529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ascii="Symbol" w:hAnsi="Symbol" w:cs="Symbol"/>
      <w:b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TextonotapieCar">
    <w:name w:val="Texto nota pie Car"/>
    <w:qFormat/>
    <w:rPr>
      <w:rFonts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sz w:val="20"/>
      <w:szCs w:val="20"/>
      <w:lang w:val="en-US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9"/>
        <w:tab w:val="right" w:pos="9014" w:leader="dot"/>
      </w:tabs>
      <w:spacing w:before="120" w:after="120"/>
    </w:pPr>
    <w:rPr>
      <w:rFonts w:ascii="Arial" w:hAnsi="Arial" w:cs="Arial"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14" w:leader="dot"/>
      </w:tabs>
      <w:spacing w:before="120" w:after="12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lang w:val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rafodelista1">
    <w:name w:val="Párrafo de lista1"/>
    <w:basedOn w:val="Normal"/>
    <w:qFormat/>
    <w:pPr>
      <w:spacing w:lineRule="auto" w:line="240"/>
      <w:ind w:left="720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Sangrado1">
    <w:name w:val="sangrado1"/>
    <w:basedOn w:val="Normal"/>
    <w:qFormat/>
    <w:pPr>
      <w:spacing w:lineRule="atLeast" w:line="240" w:before="180" w:after="180"/>
      <w:ind w:left="960" w:firstLine="36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/>
  </w:style>
  <w:style w:type="paragraph" w:styleId="Sangrado21">
    <w:name w:val="sangrado_21"/>
    <w:basedOn w:val="Normal"/>
    <w:qFormat/>
    <w:pPr>
      <w:spacing w:lineRule="atLeast" w:line="240" w:before="360" w:after="180"/>
      <w:ind w:left="960" w:firstLine="360"/>
    </w:pPr>
    <w:rPr>
      <w:sz w:val="20"/>
      <w:szCs w:val="20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7:27:00Z</dcterms:created>
  <dc:creator>APM5322</dc:creator>
  <dc:description/>
  <cp:keywords/>
  <dc:language>en-US</dc:language>
  <cp:lastModifiedBy>Madrid Digital</cp:lastModifiedBy>
  <cp:lastPrinted>2023-02-15T11:13:00Z</cp:lastPrinted>
  <dcterms:modified xsi:type="dcterms:W3CDTF">2023-03-02T17:27:00Z</dcterms:modified>
  <cp:revision>2</cp:revision>
  <dc:subject/>
  <dc:title>PLIEGO DE CLÁUSULAS ADMINISTRATIVAS PARTICULARES QUE HA DE REGIR EN EL CONTRATO DE LAS OBRAS DE: (TÍTULO) A ADJUDICAR POR PROC</dc:title>
</cp:coreProperties>
</file>