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APC 2023-1-20 (LIT) MATERIAL PARA LITOTRICIA Y COLANGIOSCOP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3-29T06:21:00Z</dcterms:modified>
  <cp:revision>35</cp:revision>
  <dc:subject/>
  <dc:title>Nº de expediente:</dc:title>
</cp:coreProperties>
</file>