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VA PAPC 2023-1-14 MATERIAL FUNGIBLE PARA REALIZACIÓN DE TROMBECTOMIAS MECANICAS NEUROVASCULA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3-29T06:16:00Z</dcterms:modified>
  <cp:revision>7</cp:revision>
  <dc:subject/>
  <dc:title>Nº de expediente:</dc:title>
</cp:coreProperties>
</file>