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>PAPC 2023-1-16 (SMI) SISTEMAS DE MONITORIZACIÓN CONTINUA DE GLUCOSA PARA CONEXIÓN A BOMBA DE INFUSION DE INSULI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23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4-19T12:13:00Z</dcterms:modified>
  <cp:revision>35</cp:revision>
  <dc:subject/>
  <dc:title>Nº de expediente:</dc:title>
</cp:coreProperties>
</file>