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22 DE SUMINISTRO E INSTALACIÓN DE MESAS QUIRÚRGICAS Y DE UN ECOGRAFO PARA OBSTETRICIA Y GENECOLOGÍ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5-09T08:48:00Z</dcterms:modified>
  <cp:revision>22</cp:revision>
  <dc:subject/>
  <dc:title>Nº de expediente:</dc:title>
</cp:coreProperties>
</file>