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2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</w:tblGrid>
      <w:tr>
        <w:trPr>
          <w:trHeight w:val="513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º de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PAA PAPC 2023-1-28 SUMINISTRO DE SISTEMAS DE ENDOPROTESIS PARA EL TRATAMIENTO DE ANEURISMA TORACO ABDOMINAL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efecto acompaña los sobres:     Nº 1 “ DOCUMENTACIÓN ADMINISTRATIVA Y TÉCNICA”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Nº 2 “ PROPOSICIÓN ECONÓMICA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7:14:00Z</dcterms:created>
  <dc:creator>Administrador</dc:creator>
  <dc:description/>
  <cp:keywords/>
  <dc:language>en-US</dc:language>
  <cp:lastModifiedBy>Consejeria de Sanidad</cp:lastModifiedBy>
  <cp:lastPrinted>2016-11-23T08:46:00Z</cp:lastPrinted>
  <dcterms:modified xsi:type="dcterms:W3CDTF">2023-05-11T09:56:00Z</dcterms:modified>
  <cp:revision>7</cp:revision>
  <dc:subject/>
  <dc:title>Nº de expediente:</dc:title>
</cp:coreProperties>
</file>