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>
          <w:trHeight w:val="51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C PAPC 2023-1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NISTRO DE CATÉTERES Y ELECTRODOS PARA ELECTROFISIOLOGÍA CARDIA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: OFERTA ECONÓMICA Y DOCUMENTACIÓN REFERIDA                           A LOS CRITERIOS DE ADJUDICACIÓN EVALUABLES DE FORMA AUTOMÁT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Consejeria de Sanidad</cp:lastModifiedBy>
  <dcterms:modified xsi:type="dcterms:W3CDTF">2023-05-15T10:48:00Z</dcterms:modified>
  <cp:revision>8</cp:revision>
  <dc:subject/>
  <dc:title>Nº de expediente:</dc:title>
</cp:coreProperties>
</file>