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51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Q PAPC 2023-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REACTIVOS PARA BIOQUÍMICA GENERAL E INMUNOQUÍM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Consejeria de Sanidad</cp:lastModifiedBy>
  <dcterms:modified xsi:type="dcterms:W3CDTF">2023-05-16T12:13:00Z</dcterms:modified>
  <cp:revision>9</cp:revision>
  <dc:subject/>
  <dc:title>Nº de expediente:</dc:title>
</cp:coreProperties>
</file>