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I PAPC 2023-8-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efecto acompaña los sobres: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1 “ DOCUMENTACIÓN ADMINISTRATIV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º 2 DOCUMENTACIÓN TÉCNICA Y DE CRITERIOS SUJETOS A JUICIO DE VALOR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3 “ PROPOSICIÓN ECONÓMICA Y CRITERIOS EVALUABLES MEDIANTE APLICACIÓN DE FÓRMULA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Madrid Digital</cp:lastModifiedBy>
  <cp:lastPrinted>2016-11-23T08:46:00Z</cp:lastPrinted>
  <dcterms:modified xsi:type="dcterms:W3CDTF">2023-05-19T06:45:00Z</dcterms:modified>
  <cp:revision>17</cp:revision>
  <dc:subject/>
  <dc:title>Nº de expediente:</dc:title>
</cp:coreProperties>
</file>