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V PAPC 2023-1-31 DE SUMINISTRO E INSTALACIÓN DE UNA SALA DE RAD. CONV. DIGITAL DE RAD. GENERAL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Nº 1: DOCUMENTACIÓN ADMINISTRATI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: OFERTA ECONÓMICA Y MODELO CRITERIOS DE ADJUDICACIÓN EVALUABLES DE FORMA AUTOMÁTICA (ANEXO X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3-06-23T07:18:00Z</dcterms:modified>
  <cp:revision>23</cp:revision>
  <dc:subject/>
  <dc:title>Nº de expediente:</dc:title>
</cp:coreProperties>
</file>