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51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PAPC 2023-1-29  COB SUMINISTRO COBERTURA QUIRURGICA COMPUESTA POR PACKS DESECHABLES A MEDIDA PARA INTERVENCIONES QUIRÚRGICAS Y OTRO MATERIAL QUIRÚRGICO DESECHAB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5-31T12:05:00Z</dcterms:modified>
  <cp:revision>14</cp:revision>
  <dc:subject/>
  <dc:title>Nº de expediente:</dc:title>
</cp:coreProperties>
</file>