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3-1-39 SUMINISTRO E INSTALACIÓN DE UN SISTEMA ROBOTIZADO DE ELABORACIÓN DE MEDICAMENTOS ESTÉRILES EN EL SERVICO DE FARMAC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º 2 DOCUMENTACIÓN TÉCNICA Y DE CRITERIOS SUJETOS A JUICIO DE VALOR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3 “ PROPOSICIÓN ECONÓMICA Y CRITERIOS EVALUABLES MEDIANTE APLICACIÓN DE FÓRMULA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8-02T06:21:00Z</dcterms:modified>
  <cp:revision>23</cp:revision>
  <dc:subject/>
  <dc:title>Nº de expediente:</dc:title>
</cp:coreProperties>
</file>