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V PAPC 2023-1-32 DE SUMINISTRO E INSTALACIÓN DE UN RESPIRADOR DE CUIDADOS INTENSIVOS NEONATAL/PEDIÁTRICO Y DOS ESTACIONES DE ANESTESIA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X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3-08-10T11:23:00Z</dcterms:modified>
  <cp:revision>23</cp:revision>
  <dc:subject/>
  <dc:title>Nº de expediente:</dc:title>
</cp:coreProperties>
</file>