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3-1-35 DE SUMINISTRO E INSTALACIÓN MESAS DE QUIROFANO PARA UTILIZACIÓN MULTIDISCIPLINAR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08-10T11:24:00Z</dcterms:modified>
  <cp:revision>24</cp:revision>
  <dc:subject/>
  <dc:title>Nº de expediente:</dc:title>
</cp:coreProperties>
</file>