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cuesta técnica Sala Radiología Convencional PAPC 2023-1-42 IN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3833"/>
      </w:tblGrid>
      <w:tr>
        <w:trPr>
          <w:trHeight w:val="113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Nombre del equipo: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Fabricante del equipo: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antalla táctil integrada en la cabeza del tubo que permita el control del generador, así como información del nombre del paciente y parámetro a modificar (Si / No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tencia nominal del foco fino (en kW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apacidad térmica del ánodo (en HU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apacidad térmica del conjunto ánodo/coraza (en HU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amaño del foco grueso (en mm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eso soportado por la mesa en estático (en kg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istancia desde el centro del detector de bucky mural al suelo (en cm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Desplazamiento del detector dentro de mesa (en cm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Software que permita visualizar el ángulo del tubo y el detector en proyecciones en directo. (Si / No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Detector inalámbrico con asa integrada central, formando parte del mismo material y pieza única entre carcasa del detector y el propio asa, y única de fibra de carbono. (Si / No)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Cobertura en cm de la composición de telemetría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Carga del detector inalámbrico en la mesa sin necesidad de conectores ni cables ni baterías adicionales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/>
        <w:t>EL LICITADOR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s-ES_tradnl"/>
        </w:rPr>
        <w:t>FECHA Y FIRMA</w:t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76" w:gutter="0" w:header="709" w:top="907" w:footer="45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08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Hospital Universitario de Getafe</w:t>
    </w:r>
  </w:p>
  <w:p>
    <w:pPr>
      <w:pStyle w:val="Footer"/>
      <w:ind w:hanging="108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rretera A-42 Madrid-Toledo, Km 12’500.</w:t>
    </w:r>
  </w:p>
  <w:p>
    <w:pPr>
      <w:pStyle w:val="Footer"/>
      <w:ind w:hanging="1080"/>
      <w:rPr/>
    </w:pPr>
    <w:r>
      <w:rPr>
        <w:rFonts w:cs="Arial" w:ascii="Arial" w:hAnsi="Arial"/>
        <w:sz w:val="16"/>
        <w:szCs w:val="16"/>
      </w:rPr>
      <w:t>28905 Getafe.</w:t>
    </w:r>
  </w:p>
  <w:p>
    <w:pPr>
      <w:pStyle w:val="Footer"/>
      <w:ind w:hanging="1080"/>
      <w:rPr/>
    </w:pPr>
    <w:r>
      <w:rPr>
        <w:rFonts w:cs="Arial" w:ascii="Arial" w:hAnsi="Arial"/>
        <w:sz w:val="16"/>
        <w:szCs w:val="16"/>
      </w:rPr>
      <w:t>Tel.: 91 624 72 60</w:t>
    </w:r>
  </w:p>
  <w:p>
    <w:pPr>
      <w:pStyle w:val="Footer"/>
      <w:ind w:hanging="108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ax: 91 624 72 11</w:t>
    </w:r>
  </w:p>
  <w:p>
    <w:pPr>
      <w:pStyle w:val="Footer"/>
      <w:ind w:hanging="1080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00500</wp:posOffset>
              </wp:positionH>
              <wp:positionV relativeFrom="paragraph">
                <wp:posOffset>-615950</wp:posOffset>
              </wp:positionV>
              <wp:extent cx="2033905" cy="9385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34000" cy="938520"/>
                        <a:chOff x="0" y="0"/>
                        <a:chExt cx="2034000" cy="938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371600" y="0"/>
                          <a:ext cx="662400" cy="938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228600"/>
                          <a:ext cx="1260000" cy="688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15pt;margin-top:-48.5pt;width:160.15pt;height:73.9pt" coordorigin="6300,-970" coordsize="3203,147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460;top:-970;width:1042;height:147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300;top:-610;width:1983;height:108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16"/>
        <w:szCs w:val="16"/>
      </w:rPr>
      <w:t>man.hugf@salud.madrid.org</w:t>
    </w:r>
  </w:p>
  <w:p>
    <w:pPr>
      <w:pStyle w:val="Footer"/>
      <w:ind w:hanging="1080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www.hospitaluniversitariodegetafe.org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>
        <w:lang w:val="en-US" w:eastAsia="en-US"/>
      </w:rPr>
      <w:drawing>
        <wp:inline distT="0" distB="0" distL="0" distR="0">
          <wp:extent cx="2721610" cy="485775"/>
          <wp:effectExtent l="0" t="0" r="0" b="0"/>
          <wp:docPr id="1" name="Imagen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3" r="0" b="-3"/>
                  <a:stretch>
                    <a:fillRect/>
                  </a:stretch>
                </pic:blipFill>
                <pic:spPr bwMode="auto">
                  <a:xfrm>
                    <a:off x="0" y="0"/>
                    <a:ext cx="272161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HelveticaNeue;Times New Roman" w:ascii="HelveticaNeue;Times New Roman" w:hAnsi="HelveticaNeue;Times New Roman"/>
        <w:b/>
        <w:color w:val="FF0000"/>
      </w:rPr>
      <w:tab/>
      <w:tab/>
    </w:r>
  </w:p>
  <w:p>
    <w:pPr>
      <w:pStyle w:val="Header"/>
      <w:ind w:left="-180" w:hanging="0"/>
      <w:rPr>
        <w:rFonts w:ascii="HelveticaNeue;Times New Roman" w:hAnsi="HelveticaNeue;Times New Roman" w:cs="HelveticaNeue;Times New Roman"/>
        <w:b/>
        <w:b/>
        <w:color w:val="FF0000"/>
      </w:rPr>
    </w:pPr>
    <w:r>
      <w:rPr>
        <w:rFonts w:cs="HelveticaNeue;Times New Roman" w:ascii="HelveticaNeue;Times New Roman" w:hAnsi="HelveticaNeue;Times New Roman"/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53:00Z</dcterms:created>
  <dc:creator>Consejeria de Sanidad</dc:creator>
  <dc:description/>
  <cp:keywords/>
  <dc:language>en-US</dc:language>
  <cp:lastModifiedBy>Cepeda Baez.Eulalia</cp:lastModifiedBy>
  <dcterms:modified xsi:type="dcterms:W3CDTF">2023-08-10T13:06:00Z</dcterms:modified>
  <cp:revision>2</cp:revision>
  <dc:subject/>
  <dc:title/>
</cp:coreProperties>
</file>