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V PAPC 2023-1-42 DE SUMINISTRO E INSTALACIÓN DE UNA SALA DE RAD. CONV. DIGITAL DE RAD. GENERAL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tal efecto acompaña los sobres:     Nº 1: DOCUMENTACIÓN ADMINISTRATIV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: OFERTA ECONÓMICA Y MODELO CRITERIOS DE ADJUDICACIÓN EVALUABLES DE FORMA AUTOMÁTICA (ANEXO X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Cepeda Baez.Eulalia</cp:lastModifiedBy>
  <cp:lastPrinted>2016-11-23T08:46:00Z</cp:lastPrinted>
  <dcterms:modified xsi:type="dcterms:W3CDTF">2023-07-27T07:54:00Z</dcterms:modified>
  <cp:revision>24</cp:revision>
  <dc:subject/>
  <dc:title>Nº de expediente:</dc:title>
</cp:coreProperties>
</file>