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SAPC 2023-1-21 IRO PROTESIS TOTAL DE RODILLA DE REVISIÓN HIPOALERGÉN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3-09-21T10:20:00Z</dcterms:modified>
  <cp:revision>35</cp:revision>
  <dc:subject/>
  <dc:title>Nº de expediente:</dc:title>
</cp:coreProperties>
</file>