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0"/>
                <w:szCs w:val="20"/>
              </w:rPr>
              <w:t>PASAPC 2023-1-41 SUMINISTRO DE MATERIAL FUNGIBLE DE ARTROSCOPI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 “ DOCUMENTACIÓN ADMINISTRATIV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2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23:00Z</dcterms:created>
  <dc:creator>Administrador</dc:creator>
  <dc:description/>
  <cp:keywords/>
  <dc:language>en-US</dc:language>
  <cp:lastModifiedBy>Gomez Sanchez.Alberto</cp:lastModifiedBy>
  <cp:lastPrinted>2016-11-23T08:46:00Z</cp:lastPrinted>
  <dcterms:modified xsi:type="dcterms:W3CDTF">2023-09-13T11:29:00Z</dcterms:modified>
  <cp:revision>36</cp:revision>
  <dc:subject/>
  <dc:title>Nº de expediente:</dc:title>
</cp:coreProperties>
</file>