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982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</w:tblGrid>
      <w:tr>
        <w:trPr>
          <w:trHeight w:val="513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º de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P PAPC 2023-1-4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SITIVOS PARA CIRUGÍA MÍNIMAMENTE INVASIV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6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encia que tramita el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DE SUMINISTROS DEL HOSPITAL UNIVERSITARIO DE GETAF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18"/>
          <w:szCs w:val="18"/>
        </w:rPr>
        <w:tab/>
        <w:tab/>
        <w:t>D.                                                                                                                  , con DNI nº: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-4445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-0.35pt" to="291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3420</wp:posOffset>
                </wp:positionH>
                <wp:positionV relativeFrom="paragraph">
                  <wp:posOffset>-444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-0.35pt" to="453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30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165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220</wp:posOffset>
                </wp:positionH>
                <wp:positionV relativeFrom="paragraph">
                  <wp:posOffset>13144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0.35pt" to="408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212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0.35pt" to="45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Domiciliado en                                                          , calle o plaza                                                                                nº            </w:t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3144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35pt" to="102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5920</wp:posOffset>
                </wp:positionH>
                <wp:positionV relativeFrom="paragraph">
                  <wp:posOffset>13144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35pt" to="27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Teléfono                                           como                                                          de la firma comercial.          </w:t>
      </w:r>
    </w:p>
    <w:p>
      <w:pPr>
        <w:pStyle w:val="Normal"/>
        <w:ind w:left="-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Propietario, apoderado, etc)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EMPRESARIO 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l propietar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N.I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PERSONA JURÍD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razón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 de la sede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I.F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cita su admisión como LICITADOR en el expediente arriba indicado, convocado por este Hospital, manifestando previamente su conformidad con todas y cada una de las condiciones de los pliegos que rigen el expedi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 efecto acompaña los sobres:     Nº 1: DOCUMENTACIÓN ADMINISTRATIVA Y TÉCNICA</w:t>
      </w:r>
    </w:p>
    <w:p>
      <w:pPr>
        <w:pStyle w:val="Normal"/>
        <w:ind w:left="32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º 3: OFERTA ECONÓMICA Y DOCUMENTACIÓN REFERIDA                           A LOS CRITERIOS DE ADJUDICACIÓN EVALUABLES DE FORMA AUTOMÁTIC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(Fecha y firma del solicitante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9705</wp:posOffset>
          </wp:positionH>
          <wp:positionV relativeFrom="paragraph">
            <wp:posOffset>-138430</wp:posOffset>
          </wp:positionV>
          <wp:extent cx="2971800" cy="622935"/>
          <wp:effectExtent l="0" t="0" r="0" b="0"/>
          <wp:wrapTight wrapText="bothSides">
            <wp:wrapPolygon edited="0">
              <wp:start x="-85" y="0"/>
              <wp:lineTo x="-85" y="21180"/>
              <wp:lineTo x="21600" y="21180"/>
              <wp:lineTo x="21600" y="0"/>
              <wp:lineTo x="-85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7:19:00Z</dcterms:created>
  <dc:creator>Administrador</dc:creator>
  <dc:description/>
  <cp:keywords/>
  <dc:language>en-US</dc:language>
  <cp:lastModifiedBy>Folgueira Lopez.Maria Dolores</cp:lastModifiedBy>
  <dcterms:modified xsi:type="dcterms:W3CDTF">2023-10-02T07:56:00Z</dcterms:modified>
  <cp:revision>8</cp:revision>
  <dc:subject/>
  <dc:title>Nº de expediente:</dc:title>
</cp:coreProperties>
</file>