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36 DE SUMINISTRO E INSTALACIÓN UN ECOCARDIGRAFO DOPPLER COLOR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10-06T08:16:00Z</dcterms:modified>
  <cp:revision>24</cp:revision>
  <dc:subject/>
  <dc:title>Nº de expediente:</dc:title>
</cp:coreProperties>
</file>