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SPC 2024-1-2 (SEN) SENSORES DE PULSIOXIMETRÍA INFANTILES, REMOVIBLES Y DESECHAB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3-10-19T11:17:00Z</dcterms:modified>
  <cp:revision>36</cp:revision>
  <dc:subject/>
  <dc:title>Nº de expediente:</dc:title>
</cp:coreProperties>
</file>