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114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V PAPC 2023-1-34 DE SUMINISTRO E INSTALACIÓN DE UN ECO DOPPLER PARA ICTUS, UN ECOCARDIGRAFO PEDIATRICO Y DOS ECOGRAFOS DE UROLOGIA 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 tal efecto acompaña los sobres:     Nº 1: DOCUMENTACIÓN ADMINISTRATIVA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3: OFERTA ECONÓMICA Y MODELO CRITERIOS DE ADJUDICACIÓN EVALUABLES DE FORMA AUTOMÁTICA (ANEXO X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37:00Z</dcterms:created>
  <dc:creator>Administrador</dc:creator>
  <dc:description/>
  <cp:keywords/>
  <dc:language>en-US</dc:language>
  <cp:lastModifiedBy>Cepeda Baez.Eulalia</cp:lastModifiedBy>
  <cp:lastPrinted>2016-11-23T08:46:00Z</cp:lastPrinted>
  <dcterms:modified xsi:type="dcterms:W3CDTF">2023-10-06T08:17:00Z</dcterms:modified>
  <cp:revision>25</cp:revision>
  <dc:subject/>
  <dc:title>Nº de expediente:</dc:title>
</cp:coreProperties>
</file>