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FT PAPC 2024-1-5 MATERIAL FUNGIBLE Y PRÓTESIS DE OFTALMOLOG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10-31T11:56:00Z</dcterms:modified>
  <cp:revision>8</cp:revision>
  <dc:subject/>
  <dc:title>Nº de expediente:</dc:title>
</cp:coreProperties>
</file>