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 PAPC 2024-1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ÓSITOS,GASAS Y COMPRES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: OFERTA ECONÓMICA Y DOCUMENTACIÓN REFERIDA                           A LOS CRITERIOS DE ADJUDICACIÓN EVALUABLES DE FORMA AUTOMÁT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Gomez Sanchez.Alberto</cp:lastModifiedBy>
  <dcterms:modified xsi:type="dcterms:W3CDTF">2024-03-25T06:46:00Z</dcterms:modified>
  <cp:revision>9</cp:revision>
  <dc:subject/>
  <dc:title>Nº de expediente:</dc:title>
</cp:coreProperties>
</file>