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982" w:type="dxa"/>
        <w:jc w:val="left"/>
        <w:tblInd w:w="6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</w:tblGrid>
      <w:tr>
        <w:trPr>
          <w:trHeight w:val="513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º de expedien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MIO PAPC 2024-1-8  SUMINISTRO DE MATERIAL FUNGIBLE PARA MONITORIZACIÓN INTRAOPERATORIA NEUROFISIOLÓGICA PARA EL HOSPITAL UNIVERSITARIO DE GETAF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662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endencia que tramita el expedien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 DE SUMINISTROS DEL HOSPITAL UNIVERSITARIO DE GETAF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>
          <w:rFonts w:cs="Arial" w:ascii="Arial" w:hAnsi="Arial"/>
          <w:sz w:val="18"/>
          <w:szCs w:val="18"/>
        </w:rPr>
        <w:tab/>
        <w:tab/>
        <w:t>D.                                                                                                                  , con DNI nº:</w:t>
      </w:r>
      <w:r>
        <w:rPr>
          <w:rFonts w:cs="Arial" w:ascii="Arial" w:hAnsi="Arial"/>
          <w:sz w:val="18"/>
          <w:szCs w:val="18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  <w:u w:val="single"/>
          <w:lang w:val="en-US" w:eastAsia="en-US"/>
        </w:rPr>
      </w:pPr>
      <w:r>
        <w:rPr>
          <w:rFonts w:cs="Arial" w:ascii="Arial" w:hAnsi="Arial"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-4445</wp:posOffset>
                </wp:positionV>
                <wp:extent cx="3543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-0.35pt" to="291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3420</wp:posOffset>
                </wp:positionH>
                <wp:positionV relativeFrom="paragraph">
                  <wp:posOffset>-444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-0.35pt" to="453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30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1714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165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3220</wp:posOffset>
                </wp:positionH>
                <wp:positionV relativeFrom="paragraph">
                  <wp:posOffset>131445</wp:posOffset>
                </wp:positionV>
                <wp:extent cx="228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10.35pt" to="408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2120</wp:posOffset>
                </wp:positionH>
                <wp:positionV relativeFrom="paragraph">
                  <wp:posOffset>131445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10.35pt" to="45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Domiciliado en                                                          , calle o plaza                                                                                nº            </w:t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131445</wp:posOffset>
                </wp:positionV>
                <wp:extent cx="1257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35pt" to="102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45920</wp:posOffset>
                </wp:positionH>
                <wp:positionV relativeFrom="paragraph">
                  <wp:posOffset>131445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0.35pt" to="27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Teléfono                                           como                                                          de la firma comercial.          </w:t>
      </w:r>
    </w:p>
    <w:p>
      <w:pPr>
        <w:pStyle w:val="Normal"/>
        <w:ind w:left="-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(Propietario, apoderado, etc)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EMPRESARIO INDIVIDU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y apellidos del propietar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N.I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PERSONA JURÍD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 la razón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 de la sede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I.F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icita su admisión como LICITADOR en el expediente arriba indicado, convocado por este Hospital, manifestando previamente su conformidad con todas y cada una de las condiciones de los pliegos que rigen el expedien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l efecto acompaña los sobres:     Nº 1 “ DOCUMENTACIÓN ADMINISTRATIVA Y TÉCNICA”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Nº 2 “ PROPOSICIÓN ECONÓMICA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(Fecha y firma del solicitante)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9705</wp:posOffset>
          </wp:positionH>
          <wp:positionV relativeFrom="paragraph">
            <wp:posOffset>-138430</wp:posOffset>
          </wp:positionV>
          <wp:extent cx="2971800" cy="622935"/>
          <wp:effectExtent l="0" t="0" r="0" b="0"/>
          <wp:wrapTight wrapText="bothSides">
            <wp:wrapPolygon edited="0">
              <wp:start x="-85" y="0"/>
              <wp:lineTo x="-85" y="21180"/>
              <wp:lineTo x="21600" y="21180"/>
              <wp:lineTo x="21600" y="0"/>
              <wp:lineTo x="-85" y="0"/>
            </wp:wrapPolygon>
          </wp:wrapTight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22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7:14:00Z</dcterms:created>
  <dc:creator>Administrador</dc:creator>
  <dc:description/>
  <cp:keywords/>
  <dc:language>en-US</dc:language>
  <cp:lastModifiedBy>Cepeda Baez.Eulalia</cp:lastModifiedBy>
  <cp:lastPrinted>2016-11-23T08:46:00Z</cp:lastPrinted>
  <dcterms:modified xsi:type="dcterms:W3CDTF">2024-04-17T07:02:00Z</dcterms:modified>
  <cp:revision>9</cp:revision>
  <dc:subject/>
  <dc:title>Nº de expediente:</dc:title>
</cp:coreProperties>
</file>