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4-1-14 CIF REACTIVOS PÀRA CITOMETRIA DE FLU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02-12T09:28:00Z</dcterms:modified>
  <cp:revision>12</cp:revision>
  <dc:subject/>
  <dc:title>Nº de expediente:</dc:title>
</cp:coreProperties>
</file>