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16"/>
                <w:szCs w:val="16"/>
                <w:lang w:val="pt-PT"/>
              </w:rPr>
              <w:t xml:space="preserve">INV PAPC 2024-1-18 </w:t>
            </w:r>
            <w:r>
              <w:rPr>
                <w:b/>
                <w:sz w:val="16"/>
                <w:szCs w:val="16"/>
              </w:rPr>
              <w:t>SUMINISTRO</w:t>
            </w:r>
            <w:r>
              <w:rPr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</w:t>
            </w:r>
            <w:r>
              <w:rPr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NSTALACIÓN</w:t>
            </w:r>
            <w:r>
              <w:rPr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N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ISTEMA</w:t>
            </w:r>
            <w:r>
              <w:rPr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NTEGRAL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</w:t>
            </w:r>
            <w:r>
              <w:rPr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ONITORIZACIÓN</w:t>
            </w:r>
            <w:r>
              <w:rPr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Y</w:t>
            </w:r>
            <w:r>
              <w:rPr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ESTIÓN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</w:t>
            </w:r>
            <w:r>
              <w:rPr>
                <w:b/>
                <w:spacing w:val="-1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NFORMACIÓN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ARA</w:t>
            </w:r>
            <w:r>
              <w:rPr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L</w:t>
            </w:r>
            <w:r>
              <w:rPr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ACIENTE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RÍTICO</w:t>
            </w:r>
            <w:r>
              <w:rPr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N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L</w:t>
            </w:r>
            <w:r>
              <w:rPr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HOSPITAL</w:t>
            </w:r>
            <w:r>
              <w:rPr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NIVERSITARIO</w:t>
            </w:r>
            <w:r>
              <w:rPr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ETAFE. UNIDAD CORONARIA. PLANTA DE CARDIOLOGÍA-TELEMETRÍA. SISTEMA DE GESTIÓN DE INFORMACIÓ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4-05-29T06:46:00Z</dcterms:modified>
  <cp:revision>26</cp:revision>
  <dc:subject/>
  <dc:title>Nº de expediente:</dc:title>
</cp:coreProperties>
</file>