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 PAPC 2024-8-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efecto acompaña los sobres:  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1 “ DOCUMENTACIÓN ADMINISTRATIVA Y TÉCN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º 3 “ PROPOSICIÓN ECONÓMICA Y CRITERIOS EVALUABLES MEDIANTE APLICACIÓN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FÓRMULA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4-05-24T14:39:00Z</dcterms:modified>
  <cp:revision>18</cp:revision>
  <dc:subject/>
  <dc:title>Nº de expediente:</dc:title>
</cp:coreProperties>
</file>